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مناقشة الطالب طارق حامد سرحان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طارق حام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رحا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حاسبية تخصص محاسبة قانونية 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حاسب القانو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عادل للدكتوراه عن بحثه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دور المدقق في تقويم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داء مشاريع البناء والتشغيل والتحوي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B.O.T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راسة تطبيقية في الشركة العامة للسمنت الجنوب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اربعاء المصاد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17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9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استاذ المساعد الدكتور علي محمد ثجيل المعمور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خصص محاسبة دولية وتدقيق – رئيس قسم الدراسات المحاسبية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12"/>
          <w:szCs w:val="12"/>
          <w:lang w:bidi="ar-IQ"/>
        </w:rPr>
      </w:pPr>
      <w:r>
        <w:rPr>
          <w:rFonts w:cs="Simplified Arabic" w:ascii="Simplified Arabic" w:hAnsi="Simplified Arabic"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هاني حميد مشج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خصص محاسبة مالية – كلية الادارة والاقتصاد 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امعة واسط – 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Simplified Arabic" w:hAnsi="Simplified Arabic" w:cs="Simplified Arabic"/>
          <w:b/>
          <w:b/>
          <w:bCs/>
          <w:sz w:val="4"/>
          <w:szCs w:val="4"/>
          <w:lang w:bidi="ar-IQ"/>
        </w:rPr>
      </w:pPr>
      <w:r>
        <w:rPr>
          <w:rFonts w:cs="Simplified Arabic" w:ascii="Simplified Arabic" w:hAnsi="Simplified Arabic"/>
          <w:b/>
          <w:bCs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right="0" w:firstLine="18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يدا سركيس كيغا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خصص رقابة وتدقيق – ديوان الرقابة المالية الاتحادي – 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صلاح صاحب شاكر – تخصص محاسبة حكومية – مفتش عام وزارة الثقاف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ن المقوم العلمي للبحث ه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ائدة فخري جمع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خصص رقابة وتدقيق – ديوان الرقابة المالية الاتحاد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.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يد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634990" cy="386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57:00Z</dcterms:created>
  <dc:creator>abonoor</dc:creator>
  <dc:description/>
  <cp:keywords/>
  <dc:language>en-US</dc:language>
  <cp:lastModifiedBy>win7</cp:lastModifiedBy>
  <cp:lastPrinted>2014-09-21T21:04:00Z</cp:lastPrinted>
  <dcterms:modified xsi:type="dcterms:W3CDTF">2014-09-28T11:03:00Z</dcterms:modified>
  <cp:revision>76</cp:revision>
  <dc:subject/>
  <dc:title> </dc:title>
</cp:coreProperties>
</file>