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أكرام لطيف شكر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رام لطيف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شك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قان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ء من متطلبات نيل شهادة المحاسب القانوني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دى التزام مراقب الحسابات بمعاي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دقيق والتوكيد الدولية واثرها في موثوقية البيانات 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ث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3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استاذ الدكتور علي ثجيل محم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محاسبة دولية وتدقيق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سيب كاظم جويد – تخصص رقابة وتدقيق – خب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sz w:val="4"/>
          <w:szCs w:val="4"/>
          <w:lang w:bidi="ar-IQ"/>
        </w:rPr>
      </w:pPr>
      <w:r>
        <w:rPr>
          <w:rFonts w:cs="Simplified Arabic" w:ascii="Simplified Arabic" w:hAnsi="Simplified Arabic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زهرة حسن العامري – كلية الادارة والاقتصاد – الجامعة المستنصرية – 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اشم حسن حسين – تخصص رقابة وتدقيق – كلية دجلة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 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ضال شحيت طاهر– تخصص رقابة وتدقيق – ديوان الرقابة المالية الاتحا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 جيد جداً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8238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89370" cy="425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48300" cy="436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389370" cy="425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26:00Z</dcterms:created>
  <dc:creator>abonoor</dc:creator>
  <dc:description/>
  <cp:keywords/>
  <dc:language>en-US</dc:language>
  <cp:lastModifiedBy>mohamed</cp:lastModifiedBy>
  <cp:lastPrinted>2014-04-01T20:52:00Z</cp:lastPrinted>
  <dcterms:modified xsi:type="dcterms:W3CDTF">2014-04-05T18:45:00Z</dcterms:modified>
  <cp:revision>8</cp:revision>
  <dc:subject/>
  <dc:title> </dc:title>
</cp:coreProperties>
</file>