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  <w:lang w:bidi="ar-IQ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ة نجلاء سادة حسون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نجلاء سادة حسو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سم الدراسات المحاسبية تخصص محاسبة قانونية وهو جزء من متطلبات نيل شهادة المحاسب القانوني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ا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 الرقابة الداخلية في تحسين الواقع الصحي – بحث تطبيقي في عينة من عقود الخدمة في دائرة صحة بغدا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أحد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2/6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أستاذ المساعد الدكتور علي محمد ثجيل المعموري – تخصص محاسبة دولية وتدقيق – رئيس قسم الدراسات المحاسب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لاح نوري خلف – تخصص محاسبة قانونية – مدير عام – ديوان الرقابة المالية الأتحادي 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حمود خليل خضير – تخصص قانون عام – كلية الادارة والاقتصاد – جامعة بغداد 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لي حسين الدوغجي – تخصص رقابة وتدقيق – كلية الادارة والأقتصاد – جامعة بغدا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ListParagraph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ً أن المقوم العلمي للبحث هو 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حمد جاسم الخفاجي – تخصص رقابة وتدقيق – وزارة العلوم والتكنلوجي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.</w:t>
      </w:r>
    </w:p>
    <w:p>
      <w:pPr>
        <w:pStyle w:val="ListParagraph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center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أكمال المناقشة حصل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متيا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ListParagraph"/>
        <w:spacing w:before="0" w:after="200"/>
        <w:contextualSpacing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7:20:00Z</dcterms:created>
  <dc:creator>win7</dc:creator>
  <dc:description/>
  <dc:language>en-US</dc:language>
  <cp:lastModifiedBy>win7</cp:lastModifiedBy>
  <dcterms:modified xsi:type="dcterms:W3CDTF">2014-06-29T07:44:00Z</dcterms:modified>
  <cp:revision>2</cp:revision>
  <dc:subject/>
  <dc:title/>
</cp:coreProperties>
</file>