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ة أمتثال رشيد بجاي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cs="Tahoma" w:ascii="Tahoma" w:hAnsi="Tahoma"/>
          <w:b/>
          <w:bCs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متثال رشيد بجا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سم الدراسات المحاسبية تخصص محاسبة كلف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ار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زء من متطلبات نيل شهادة محاسب كلف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دارية  المعادل للدكتوراه عن بحثها الموس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ترشيد عملي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خاذ القرارات بتوظيف الاساليب 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ارية بالتطبيق في الشركة العامة للصناعات الكهربائية الوزير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ربعاء المصادف  </w:t>
      </w:r>
      <w:r>
        <w:rPr>
          <w:rFonts w:cs="Simplified Arabic" w:ascii="Simplified Arabic" w:hAnsi="Simplified Arabic"/>
          <w:sz w:val="28"/>
          <w:szCs w:val="28"/>
          <w:lang w:bidi="ar-IQ"/>
        </w:rPr>
        <w:t>11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6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استاذ الدكتور صفاء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حمد محمد العان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خصص محاسبة مالية – كلية 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دارة والاقتصاد – جامعة بغداد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12"/>
          <w:szCs w:val="12"/>
          <w:lang w:bidi="ar-IQ"/>
        </w:rPr>
      </w:pPr>
      <w:r>
        <w:rPr>
          <w:rFonts w:cs="Simplified Arabic" w:ascii="Simplified Arabic" w:hAnsi="Simplified Arabic"/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باس نوار كحيط – تخصص محاسبة كلف وادار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كلية الادارة والاقتصاد جامعة واسط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ascii="Simplified Arabic" w:hAnsi="Simplified Arabic" w:cs="Simplified Arabic"/>
          <w:b/>
          <w:b/>
          <w:bCs/>
          <w:sz w:val="4"/>
          <w:szCs w:val="4"/>
          <w:lang w:bidi="ar-IQ"/>
        </w:rPr>
      </w:pPr>
      <w:r>
        <w:rPr>
          <w:rFonts w:cs="Simplified Arabic" w:ascii="Simplified Arabic" w:hAnsi="Simplified Arabic"/>
          <w:b/>
          <w:bCs/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567" w:right="0" w:hanging="425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فيحاء عبدالله يعقوب – تخص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رقابة وتدقيق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دريسية في قسم الدراسات المحاسب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567" w:right="0" w:hanging="387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صباح عبد الوهاب عبد الرزاق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–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خصص محاسبة كلف و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ارية – الكلية التقنية 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ار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18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م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ن المقوم العلمي للبحث هو 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سلمى منصور سعد 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خصص محاسبة كلف وادارية – تدريسية في كلية الادارة والاقتصا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الجامعة المستنصر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566" w:leader="none"/>
        </w:tabs>
        <w:spacing w:lineRule="auto" w:line="120"/>
        <w:ind w:left="181" w:right="0" w:hanging="0"/>
        <w:jc w:val="both"/>
        <w:rPr>
          <w:rFonts w:ascii="Simplified Arabic" w:hAnsi="Simplified Arabic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ت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جيد ج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spacing w:lineRule="auto" w:line="120"/>
        <w:ind w:left="357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838190" cy="412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991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57:00Z</dcterms:created>
  <dc:creator>abonoor</dc:creator>
  <dc:description/>
  <cp:keywords/>
  <dc:language>en-US</dc:language>
  <cp:lastModifiedBy>win7</cp:lastModifiedBy>
  <cp:lastPrinted>2014-06-12T20:17:00Z</cp:lastPrinted>
  <dcterms:modified xsi:type="dcterms:W3CDTF">2014-06-18T09:56:00Z</dcterms:modified>
  <cp:revision>72</cp:revision>
  <dc:subject/>
  <dc:title> </dc:title>
</cp:coreProperties>
</file>