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  <w:lang w:bidi="ar-IQ"/>
        </w:rPr>
      </w:pPr>
      <w:r>
        <w:rPr>
          <w:rFonts w:eastAsia="Tahoma" w:cs="Tahoma" w:ascii="Tahoma" w:hAnsi="Tahoma"/>
          <w:u w:val="single"/>
          <w:rtl w:val="true"/>
          <w:lang w:bidi="ar-IQ"/>
        </w:rPr>
        <w:t xml:space="preserve"> </w:t>
      </w:r>
      <w:r>
        <w:rPr>
          <w:rFonts w:ascii="Tahoma" w:hAnsi="Tahoma" w:cs="Tahoma"/>
          <w:b/>
          <w:b/>
          <w:bCs/>
          <w:u w:val="single"/>
          <w:rtl w:val="true"/>
          <w:lang w:bidi="ar-IQ"/>
        </w:rPr>
        <w:t>مناقشة الطالبة حوراء احمد سلمان</w:t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  <w:lang w:bidi="ar-IQ"/>
        </w:rPr>
      </w:pPr>
      <w:r>
        <w:rPr>
          <w:rFonts w:cs="Tahoma" w:ascii="Tahoma" w:hAnsi="Tahoma"/>
          <w:b/>
          <w:bCs/>
          <w:u w:val="single"/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م بعون الله تعالى مناقشة بحث الطالب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حوراء احمد سلمان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قسم الدراسات المال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تخصص المصار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جزء من متطلبات نيل شهادة الدبلوم العالي المعادل للماجست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ي المصار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ن بحثها الموسو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ور التفتيش في تحقيق الامتثال المصرفي – دراسة تطبيقية في عينة من المصارف العراق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ثلاثاء المصادف </w:t>
      </w:r>
      <w:r>
        <w:rPr>
          <w:rFonts w:cs="Simplified Arabic" w:ascii="Simplified Arabic" w:hAnsi="Simplified Arabic"/>
          <w:sz w:val="28"/>
          <w:szCs w:val="28"/>
          <w:lang w:bidi="ar-IQ"/>
        </w:rPr>
        <w:t>25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3/201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لى قاعة المعهد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برئاسة الاستاذ المساعد الدكتور فيصل ناجي نامق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 تخصص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حصاء تحليل الانحدار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–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تدريسي في الكلية التقنية الادار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عضوية كل من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4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ناهدة عزيز مجي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تخصص اقتصاد علاقات نقدية دولية – البنك المركزي العراق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 عض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40" w:right="0" w:hanging="36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سالم عواد هاد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خصص محاسبة قانونية 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دريسي في قسم الدراسات المال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 عضوا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704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حمزة فائق وهيب  – تخصص قانون تجاري  – تدريسي في قسم الدراسات المالية – مشرفاً وعضو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خبيرالعلمي للبحث 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ندى طاهر سلمان–تخصص محاسبة قانونية–مصرف الرشيد– لادارة العام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)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center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بعد اكمال المناقشة حصلت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طالب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لى تقد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جيد جد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فألف مبروك</w:t>
      </w:r>
    </w:p>
    <w:sectPr>
      <w:type w:val="nextPage"/>
      <w:pgSz w:w="11906" w:h="16838"/>
      <w:pgMar w:left="1080" w:right="128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8:47:00Z</dcterms:created>
  <dc:creator>abonoor</dc:creator>
  <dc:description/>
  <cp:keywords/>
  <dc:language>en-US</dc:language>
  <cp:lastModifiedBy>win7</cp:lastModifiedBy>
  <cp:lastPrinted>2014-03-26T19:49:00Z</cp:lastPrinted>
  <dcterms:modified xsi:type="dcterms:W3CDTF">2014-04-07T07:02:00Z</dcterms:modified>
  <cp:revision>31</cp:revision>
  <dc:subject/>
  <dc:title> </dc:title>
</cp:coreProperties>
</file>