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حيدر عطا زبي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حيدر عطا زبين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كلف وادرا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محاسب كلف وادارية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حديد الكلفة المستهدفة في ظل تطبيق الموازنة على اساس الانشطة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دراسة تطبيقية في شركة واسط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للصناعات النسيج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حد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2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استاذ المساعد الدكتور ثائر صبري الغبان – تخصص محاسبة كلف وادارية – كلية اقتصاديات الاعمال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جامعة النهر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لمى منصور سع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كلف وادار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كلية الادارة والاقتص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لجامعة المستنصر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ولة طالب الاسدي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تخصص كلف وادارية – معاون مدير عام مصرف الرشيد  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ياض حمزة البكري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محاسبة كلف وادار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دريسي في قسم الدراسات المحاسب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560" w:right="0" w:hanging="0"/>
        <w:jc w:val="left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ضال محمد رض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لية الادارة والاقتصاد – الجامعة المستنص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2590" cy="350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79415" cy="360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79415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0685" cy="467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4-01-26T19:42:00Z</cp:lastPrinted>
  <dcterms:modified xsi:type="dcterms:W3CDTF">2014-01-28T19:37:00Z</dcterms:modified>
  <cp:revision>16</cp:revision>
  <dc:subject/>
  <dc:title> </dc:title>
</cp:coreProperties>
</file>