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اقشة الطالب رائد محمد علي ليلو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ائد محمد علي ليل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 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 المحاسب القانو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عادل للدكتوراه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ثر التحفظ المحاسبي على جودة التقارير المالية وراي مراقب الحسابات – دراسة تطبيقية على عينة من الشركات المساهمة المدرجة في سوق العراق للاوراق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 </w:t>
      </w:r>
      <w:r>
        <w:rPr>
          <w:rFonts w:cs="Simplified Arabic" w:ascii="Simplified Arabic" w:hAnsi="Simplified Arabic"/>
          <w:sz w:val="28"/>
          <w:szCs w:val="28"/>
          <w:lang w:bidi="ar-IQ"/>
        </w:rPr>
        <w:t>2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0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دكتور عبد الصاحب نجم عب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رقا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تدقيق – مستشار وزير التعليم العالي و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زهرة حسن عليو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رقابة وتدق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الادارة والاقتصاد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جامعة المس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3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ضال رؤوف احمد – تخصص رقابة وتدقيق تدريسية في قسم الدراسات المالية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6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وفق عبد الحسين محمد – تخصص رقابة وتدقيق – عميد المعهد العالي للدراسات المحاسبية و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الم عواد هادي – تخصص رقابة وتدقيق – المعهد العالي للدراسات المحاسبية و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 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59730" cy="368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133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mohamed</cp:lastModifiedBy>
  <cp:lastPrinted>2014-10-29T21:45:00Z</cp:lastPrinted>
  <dcterms:modified xsi:type="dcterms:W3CDTF">2014-11-02T18:25:00Z</dcterms:modified>
  <cp:revision>78</cp:revision>
  <dc:subject/>
  <dc:title> </dc:title>
</cp:coreProperties>
</file>