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ة رجاء محمد عبد الرحيم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رجاء محمد عبدالرحي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حاسب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محاسبة قانونية  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زء من متطلبات نيل شهادة المحاسب القانوني المعادل للدكتوراه عن بحثها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تخصص المهني لمراقب الحسابات في تقدير المخاطر وتحسين جودة التدقيق – بحث تطبيقي في عينة من المصارف التجارية الخاصة العاملة في العراق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ثلاثاء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8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4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استاذ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لمساع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لدكتور موفق عبد الحسين محمد – تخصص رقابة وتدقيق – عميد المعهد العالي للدراسات المحاسبية و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12"/>
          <w:szCs w:val="12"/>
          <w:lang w:bidi="ar-IQ"/>
        </w:rPr>
      </w:pPr>
      <w:r>
        <w:rPr>
          <w:rFonts w:cs="Simplified Arabic" w:ascii="Simplified Arabic" w:hAnsi="Simplified Arabic"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ضال عبد الزه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رقابة وتدقيق 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يوان الرقابة المالية الاتحا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Simplified Arabic" w:hAnsi="Simplified Arabic" w:cs="Simplified Arabic"/>
          <w:sz w:val="4"/>
          <w:szCs w:val="4"/>
          <w:lang w:bidi="ar-IQ"/>
        </w:rPr>
      </w:pPr>
      <w:r>
        <w:rPr>
          <w:rFonts w:cs="Simplified Arabic" w:ascii="Simplified Arabic" w:hAnsi="Simplified Arabic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right="0" w:firstLine="18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خضر باري فريحج – تخصص رقابة وتدقيق – وزارة العلوم والتكنلوج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 عضو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بد الصاحب نجم عبد – تخصص محاسبة وتدقيق 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مستشار وزارة التعليم العالي والبحث العلم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ن المقوم العلمي للبحث 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زهرة حسن عليوي العامري – الجامعة المستنصرية – كلية الادارة والاقتصا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بعد اكمال المناقشة حصلت الطالبة على تقدير جيد 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560820" cy="437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drawing>
          <wp:inline distT="0" distB="0" distL="0" distR="0">
            <wp:extent cx="6560820" cy="4373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drawing>
          <wp:inline distT="0" distB="0" distL="0" distR="0">
            <wp:extent cx="6560820" cy="4373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drawing>
          <wp:inline distT="0" distB="0" distL="0" distR="0">
            <wp:extent cx="6560820" cy="4373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07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9:26:00Z</dcterms:created>
  <dc:creator>abonoor</dc:creator>
  <dc:description/>
  <cp:keywords/>
  <dc:language>en-US</dc:language>
  <cp:lastModifiedBy>mohamed</cp:lastModifiedBy>
  <cp:lastPrinted>2014-04-09T21:29:00Z</cp:lastPrinted>
  <dcterms:modified xsi:type="dcterms:W3CDTF">2014-04-13T15:00:00Z</dcterms:modified>
  <cp:revision>11</cp:revision>
  <dc:subject/>
  <dc:title> </dc:title>
</cp:coreProperties>
</file>