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ascii="Simplified Arabic" w:hAnsi="Simplified Arabic" w:cs="Simplified Arabic"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>مناقشة الطالب سلام صدام مهر</w:t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سلام صدام مهر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قسم الدراسات المالية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تخصص ضرائب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في الضرائب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عن بحثه الموسو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ضريبة القيمة المضافة كبديل عن منظومة الضرائب غير المباشرة في العراق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خميس  المصادف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4/12/2014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استاذ الدكتور بلاسم جميل خلف – تخصص اقتصاد كلية الادارة والاقتصاد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جامعة بغداد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:-</w:t>
      </w:r>
    </w:p>
    <w:p>
      <w:pPr>
        <w:pStyle w:val="Heading1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صام حميد داخل – تخصص تدقيق ونظم محاسبية حكومية – وزارة الداخل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 عض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فاء عبدالامير حسن الدباس – تخصص محاسبة مالية – تدريسية في قسم الدراسات المحاسب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Heading1"/>
        <w:ind w:left="0" w:right="0" w:firstLine="418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حسين جواد كاظم – كلية الادارة والاقتصاد – جامعة البصر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Heading1"/>
        <w:ind w:left="425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خب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علمي للبحث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شير علوان حمد – تخصص اقتصاد – تدريسي في قسم الدراسات المحاسب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)</w:t>
      </w:r>
    </w:p>
    <w:p>
      <w:pPr>
        <w:pStyle w:val="Heading1"/>
        <w:ind w:left="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جيد جد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ألف مبروك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6381750" cy="3554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355409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99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9:39:00Z</dcterms:created>
  <dc:creator>abonoor</dc:creator>
  <dc:description/>
  <cp:keywords/>
  <dc:language>en-US</dc:language>
  <cp:lastModifiedBy>mohamed</cp:lastModifiedBy>
  <cp:lastPrinted>2014-12-07T21:06:00Z</cp:lastPrinted>
  <dcterms:modified xsi:type="dcterms:W3CDTF">2014-12-16T18:48:00Z</dcterms:modified>
  <cp:revision>28</cp:revision>
  <dc:subject/>
  <dc:title> </dc:title>
</cp:coreProperties>
</file>