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ناقشة الطالب عارف الماس غائب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ارف الماس غائ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سم الدراسات المحاسب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محاسبة قانو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زء من متطلبات نيل شهادة المحاسب القانوني المعادل للدكتوراه عن بحثه الموس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نموذج مقترح للمعالجات المحاسبية لعمليات فصل الشركات النفطية الاستخراجية وتدقيقه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بحث تطبيقي في شركة نفط الشمال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شركة عام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0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1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استاذ الدكتور صفاء احمد محمد العان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تخصص محاسبة 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كلية الادارة والاقتصا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جامعة بغدا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خولة حسين حمدان – تخصص رقابة وت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يق – تدريسية في قسم الدراسات المحاسب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right="0" w:firstLine="18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صادق عبد الجبار كرم – تخصص محاسبة ادارية وتدقيق – مدير في مديرية المرور العام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566" w:right="0" w:hanging="425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عبد الصاحب نجم عبد – تخصص رقابة وتدقيق – مستشار – وزارة العليم العالي والبحث العلمي    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م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ان المقوم العلمي للبحث هو 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صلاح صاحب شاكر– تخصص محاسبة حكوم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6381750" cy="410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41046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5:10:00Z</dcterms:created>
  <dc:creator>abonoor</dc:creator>
  <dc:description/>
  <cp:keywords/>
  <dc:language>en-US</dc:language>
  <cp:lastModifiedBy>win7</cp:lastModifiedBy>
  <cp:lastPrinted>2014-11-24T21:06:00Z</cp:lastPrinted>
  <dcterms:modified xsi:type="dcterms:W3CDTF">2014-12-01T08:35:00Z</dcterms:modified>
  <cp:revision>24</cp:revision>
  <dc:subject/>
  <dc:title> </dc:title>
</cp:coreProperties>
</file>