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مناقشة الطالب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فراس علي محمد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راس علي محمد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أمين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تأمين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أثير ادارة الوقت في تسوية تعويضات وثيقة التأمين من الحريق الانموذج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حث مقارن بين شركة التأمين العراقية العامة وشركة الحمراء للتأمين الأه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دكتو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حمد علي ابراهيم العامر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 في قسم الدراسات المال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كر ابراهيم محمو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اعم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لادارة والاقتصا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جامعة المستنصر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لاء الدين محمود كريم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ادارة تأمي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معهد الادارة الرصاف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708" w:right="0" w:hanging="425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بيل محمد عبدالحسين الخنا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تأمي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ركز تطوير الملاكات في هيئة التعليم التق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425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خلود هادي عبو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اعم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ة في قسم الدراسات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699125" cy="429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42964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426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07T21:06:00Z</cp:lastPrinted>
  <dcterms:modified xsi:type="dcterms:W3CDTF">2014-12-21T16:06:00Z</dcterms:modified>
  <cp:revision>30</cp:revision>
  <dc:subject/>
  <dc:title> </dc:title>
</cp:coreProperties>
</file>