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 ناطق جبار سالم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ناطق جبار سال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حاس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محاسبة كلف وادراية  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زء من متطلبات نيل شهادة محاسب كلف وادارية المعادل للدكتوراه عن بحثه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ور مدخل الادارة على اساس الانشطة في تحليل وقياس كلف الجودة والرقابة عليها – دراسة تطبيقية في شركة واسط العامة للصناعات النسيج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ثنين 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5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استاذ الدكتور رياض حمزة البكر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خصص محاسبة كلف وادارية  – تدريسي في  قسم الدراسات المحاسب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ثائر صبري الغب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كلف وادارية – جامعة النهر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كلية اقتصاديات الاعم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Simplified Arabic" w:hAnsi="Simplified Arabic" w:cs="Simplified Arabic"/>
          <w:sz w:val="4"/>
          <w:szCs w:val="4"/>
          <w:lang w:bidi="ar-IQ"/>
        </w:rPr>
      </w:pPr>
      <w:r>
        <w:rPr>
          <w:rFonts w:cs="Simplified Arabic" w:ascii="Simplified Arabic" w:hAnsi="Simplified Arabic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خولة طالب الاس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محاسبة كلف وادارية – معاون مد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ام مصرف الرش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ي محمد ثجيل المعمور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محاسبة دولية وتدقيق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رئي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سم الدراسات المحاسب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ن المقوم العلمي للبحث هو 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وفق عباس شكار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يوان الرقابة المال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))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Simplified Arabic" w:hAnsi="Simplified Arabic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897880" cy="394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2406015" cy="267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3596005" cy="2674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394960" cy="3590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49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10:00Z</dcterms:created>
  <dc:creator>abonoor</dc:creator>
  <dc:description/>
  <cp:keywords/>
  <dc:language>en-US</dc:language>
  <cp:lastModifiedBy>mohamed</cp:lastModifiedBy>
  <cp:lastPrinted>2014-05-06T22:28:00Z</cp:lastPrinted>
  <dcterms:modified xsi:type="dcterms:W3CDTF">2014-05-16T14:22:00Z</dcterms:modified>
  <cp:revision>19</cp:revision>
  <dc:subject/>
  <dc:title> </dc:title>
</cp:coreProperties>
</file>