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bidi="ar-IQ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bidi="ar-IQ"/>
        </w:rPr>
        <w:t>مناقش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هند فاضل دولان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مصارف وهو جزء من متطلبات نيل شهادة الدبلوم العالي المعادل للماجستير في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ا الموسوم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عادة هندسة الخدمات المصرفية في مؤسسة البريد – بحث تطبيقي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6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دكتور صباح مجيد النجار – تخصص ادارة انتاج وعمليات – كلية التراث الجامع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صلاح الدين محمد الامام – تخصص ادارة اعمال – معاون عميد الكلية التقنية الادار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بغدا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566" w:leader="none"/>
        </w:tabs>
        <w:ind w:left="560" w:right="0" w:hanging="425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هيثم عبد الخالق اسماعيل – تخصص تنمية اقتصاد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عضوا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سين عاشور جبر – تخصص تخطيط التمية الاقتصادية – رئيس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خبير العلمي للبحث 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ناظم جواد عبد – تخصص موارد بشرية وسلوك تنظيم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كلية الادارة والاقتصاد – جامعة بغدا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18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79415" cy="5113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242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466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1-16T23:38:00Z</cp:lastPrinted>
  <dcterms:modified xsi:type="dcterms:W3CDTF">2014-01-21T15:24:00Z</dcterms:modified>
  <cp:revision>24</cp:revision>
  <dc:subject/>
  <dc:title> </dc:title>
</cp:coreProperties>
</file>