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 xml:space="preserve">مناقشة الطالبة 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أ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ل ابراهيم وناس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ل ابراهيم ونا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اسبة كلف وإدار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محاس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ف وإدار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معلومات المحاسبية الادارية في تحسين سلسلة القيمة واثرها في تقويم الاداء – بحث تطبيقي في الشركة العامة لصناعة الزيوت النبات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4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 المساعد الدكت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ي محمد ثجيل المعموري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دولية  وتدقيق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حمد محمد فهمي سعيد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دارة مالية – كلية الرافدين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بتهاج اسماعيل يعقوب – تخصص محاسبة مالية – كلية الادارة والاقتصاد – الجامعة المستنص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فيحاء عبدالله يعقوب – تخصص رقابة وتدقي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دريسية في 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ضال رؤوف احمد – تدريسية في المعهد العالي للدراسات المحاسبية و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ألف مبروك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085715" cy="4258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115435" cy="4058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371465" cy="3838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851" w:right="849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27:00Z</dcterms:created>
  <dc:creator>win7</dc:creator>
  <dc:description/>
  <dc:language>en-US</dc:language>
  <cp:lastModifiedBy>win7</cp:lastModifiedBy>
  <dcterms:modified xsi:type="dcterms:W3CDTF">2014-06-16T10:27:00Z</dcterms:modified>
  <cp:revision>1</cp:revision>
  <dc:subject/>
  <dc:title/>
</cp:coreProperties>
</file>