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أطروحة الدكتوراه للطالب خالد صباح علي</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أطروحة الدكتوراه في قسم الدراسات المحاسبية تخصص محاسبة قانون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تدقيق أداء مؤسسات التعليم العالي في ظل معايير توكيد الجودة والأعتماد الأكاديمي</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خالد صباح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Autospacing="1" w:afterAutospacing="1"/>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sz w:val="28"/>
          <w:sz w:val="28"/>
          <w:szCs w:val="28"/>
          <w:rtl w:val="true"/>
          <w:lang w:bidi="ar-IQ"/>
        </w:rPr>
        <w:t>عم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طوير مؤس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تعل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عالي التي حظي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بالأهت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عظ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د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عا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إ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نظ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بأهداف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برام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هياك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التنظ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احد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أ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أد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طوي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عا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وك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ج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الاعتم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 xml:space="preserve">الأكاديم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QAA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إذ تهد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أد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طب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أسال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تقدمة ذات التأثير بعيد المدى على كافة المجالات الخاصة في المؤسسة التعليمية، وذلك لضمان تحق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أ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ستو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مك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مار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عم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للوص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ج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خرجات، ويؤدي تدقيق الأداء دورا مهما في التحقق من المدى الذي نفذت فيه تلك المؤسسات أنشطتها او برامجها بفاعلية وكفاءة واقتصادية، إذ يعد من اهم دعائم رسم السياسات العامة سواء على مستوى المؤسسة او الدولة، كما يعد من اهم مصادر البيانات اللازمة للتخطيط، ومن الركائز الأساس التي تبنى عليها عملية المراقبة والضبط، كما يفيد في تشخيص المشكلات وحلها ومعرفة مواطن القوة والضعف في المؤسسة، وبذلك فقد أصبح تدقيق الأداء باعتماد معايير توكيد الجودة والاعتماد الأكاديمي باعتبارها معايير شاملة للأنشطة التعليمية أحد الأدوات الفعالة التي تساعد إدارة المؤسسات التعليمية بتقديم معلومات ملائمة عن المدى الذي حققت فيه أهدافها من خلال الاستغلال الكفوء والفعال والاقتصادي للموارد المتاحة</w:t>
      </w:r>
      <w:r>
        <w:rPr>
          <w:rFonts w:cs="Simplified Arabic" w:ascii="Simplified Arabic" w:hAnsi="Simplified Arabic"/>
          <w:sz w:val="28"/>
          <w:szCs w:val="28"/>
          <w:rtl w:val="true"/>
          <w:lang w:bidi="ar-IQ"/>
        </w:rPr>
        <w:t>.</w:t>
      </w:r>
    </w:p>
    <w:p>
      <w:pPr>
        <w:pStyle w:val="Normal"/>
        <w:spacing w:lineRule="auto" w:line="240" w:beforeAutospacing="1" w:afterAutospacing="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هناك جملة من الأهداف للبحث من أهمها محاولة قياس وتقويم أداء المؤسسات التعليمية باستخدام مؤشرات مستندة الى معايير توكيد الجودة والاعتماد الأكاديمي، ويتحقق ذلك من خلال </w:t>
      </w:r>
      <w:r>
        <w:rPr>
          <w:rFonts w:ascii="Simplified Arabic" w:hAnsi="Simplified Arabic" w:cs="Simplified Arabic"/>
          <w:sz w:val="28"/>
          <w:sz w:val="28"/>
          <w:szCs w:val="28"/>
          <w:rtl w:val="true"/>
        </w:rPr>
        <w:t>تبني برنامج تدقيق أداء مقترح خاص بالمؤسسات التعليمية</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 xml:space="preserve">ضعف المؤشرات المستخدمة في تدقيق أداء المؤسسات التعليمية يؤدي الى صعوبة تحديد أوجه نقاط القوة والضعف في العملية التعليمية ومن ثم ضعف في عملية تحسين وتطوير هذه المؤسسات وما ينتج عنه من عدم التكافؤ في المنافسة الدولية في مجال الخدمات التعليمية، أستند البحث إلى فرضية أساسية مفاد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عتماد الجهات الرقابية على معايير ومؤشرات توكيد الجودة والاعتماد الأكاديمي في عملية تدقيق الأداء لما تتضمنه من مؤشرات شاملة ومتخصصة يؤدي الى قياس جودة خدمات المؤسسة التعليمية وتوفير معلومات مفيدة عن مستوى اقتصادية وكفاءة وفاعلية الأداء</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cs="Simplified Arabic" w:ascii="Simplified Arabic" w:hAnsi="Simplified Arabic"/>
          <w:i/>
          <w:sz w:val="28"/>
          <w:szCs w:val="28"/>
          <w:rtl w:val="true"/>
          <w:lang w:bidi="ar-IQ"/>
        </w:rPr>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spacing w:lineRule="auto" w:line="240" w:before="0" w:after="0"/>
        <w:ind w:left="793" w:hanging="425"/>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عم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حد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مؤش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بقي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ستوى</w:t>
      </w:r>
      <w:r>
        <w:rPr>
          <w:rFonts w:ascii="Simplified Arabic" w:hAnsi="Simplified Arabic" w:cs="Simplified Arabic"/>
          <w:sz w:val="28"/>
          <w:sz w:val="28"/>
          <w:szCs w:val="28"/>
          <w:rtl w:val="true"/>
        </w:rPr>
        <w:t xml:space="preserve"> أ</w:t>
      </w:r>
      <w:r>
        <w:rPr>
          <w:rFonts w:ascii="Simplified Arabic" w:hAnsi="Simplified Arabic" w:cs="Simplified Arabic"/>
          <w:sz w:val="28"/>
          <w:sz w:val="28"/>
          <w:szCs w:val="28"/>
          <w:rtl w:val="true"/>
          <w:lang w:bidi="ar-IQ"/>
        </w:rPr>
        <w:t>لاد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ركن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أساس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مهما لغ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راق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أد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تحسي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والتح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أسب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انحرا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ل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ا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التصحيحية السليمة، لذلك ت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مؤش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توكيد الجودة والاعتماد الأكاديمي أكثر شمولية لنواحي المؤسسة التعليمية وما تحتويه من أدوات شاملة لقياس الجودة التي تعد ضرورية لتحسين وتطوير الأداء</w:t>
      </w:r>
      <w:r>
        <w:rPr>
          <w:rFonts w:cs="Simplified Arabic" w:ascii="Simplified Arabic" w:hAnsi="Simplified Arabic"/>
          <w:sz w:val="28"/>
          <w:szCs w:val="28"/>
          <w:rtl w:val="true"/>
          <w:lang w:bidi="ar-IQ"/>
        </w:rPr>
        <w:t>.</w:t>
      </w:r>
    </w:p>
    <w:p>
      <w:pPr>
        <w:pStyle w:val="Normal"/>
        <w:numPr>
          <w:ilvl w:val="0"/>
          <w:numId w:val="1"/>
        </w:numPr>
        <w:spacing w:lineRule="auto" w:line="240" w:before="0" w:after="0"/>
        <w:ind w:left="792"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ك علاقة وثيقة بين توكيد الجودة والاعتماد الأكاديمي في تحقيق كفاءة وفعالية الأداء وتطويره داخل المؤسسات التعليمية كون سياسات توكيد الجودة وإجراءاتها تتم للتأكد من الوفاء بمتطلبات الجودة التي تضمنها معايير الاعتماد الأكاديمي</w:t>
      </w:r>
      <w:r>
        <w:rPr>
          <w:rFonts w:cs="Simplified Arabic" w:ascii="Simplified Arabic" w:hAnsi="Simplified Arabic"/>
          <w:sz w:val="28"/>
          <w:szCs w:val="28"/>
          <w:rtl w:val="true"/>
          <w:lang w:bidi="ar-IQ"/>
        </w:rPr>
        <w:t>.</w:t>
      </w:r>
    </w:p>
    <w:p>
      <w:pPr>
        <w:pStyle w:val="Normal"/>
        <w:numPr>
          <w:ilvl w:val="0"/>
          <w:numId w:val="1"/>
        </w:numPr>
        <w:spacing w:lineRule="auto" w:line="240" w:before="0" w:after="0"/>
        <w:ind w:left="792"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ك بعض النماذج والتجارب والخبرات لبعض الدول في تطبيق نظام الاعتماد الأكاديمي هدفها الأول هو التحسين والتطوير المستمر لرفع مستوى الجودة في المؤسسات التعليمية بصورة اكثر كفاءة وفعالية</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360" w:hanging="36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Normal"/>
        <w:tabs>
          <w:tab w:val="clear" w:pos="720"/>
          <w:tab w:val="right" w:pos="-6" w:leader="none"/>
          <w:tab w:val="right" w:pos="426" w:leader="none"/>
          <w:tab w:val="left" w:pos="6789" w:leader="none"/>
        </w:tabs>
        <w:spacing w:lineRule="auto" w:line="240"/>
        <w:ind w:left="648" w:hanging="360"/>
        <w:jc w:val="both"/>
        <w:rPr>
          <w:rFonts w:ascii="Simplified Arabic" w:hAnsi="Simplified Arabic" w:cs="Simplified Arabic"/>
          <w:sz w:val="28"/>
          <w:szCs w:val="28"/>
          <w:lang w:bidi="ar-IQ"/>
        </w:rPr>
      </w:pP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AE"/>
        </w:rPr>
        <w:t xml:space="preserve">. </w:t>
      </w:r>
      <w:r>
        <w:rPr>
          <w:rFonts w:ascii="Simplified Arabic" w:hAnsi="Simplified Arabic" w:cs="Simplified Arabic"/>
          <w:sz w:val="28"/>
          <w:sz w:val="28"/>
          <w:szCs w:val="28"/>
          <w:rtl w:val="true"/>
          <w:lang w:bidi="ar-IQ"/>
        </w:rPr>
        <w:t>ضرورة تبني معايير ومؤشرات توكيد الجودة والاعتماد الأكاديمي عند تدقيق أداء المؤسسة التعليمية كونها تمثل البديل الأمثل لقياس مستوى الكفاءة في العملية التعليمية والفاعلية في تحقيق الأهداف، فضلا عن شمولية هذه المعايير وما تحتويه على مؤشرات للجودة التي تعد ضرورية لتحسين الأداء</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648" w:hanging="360"/>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قيام المؤسسات التعليمية بتكوين فريق لتقويم الأداء من داخل المؤسسة نفسها للتعرف على مدى الكفاءة في استخدام مواردها الاقتصادية المتاحة، ومدى تطبيقها للأهداف المعلن عنها وبشكل يسبق عملية تدقيق الأداء من قبل جهات الرقابة الخارجية</w:t>
      </w:r>
      <w:r>
        <w:rPr>
          <w:rFonts w:cs="Simplified Arabic" w:ascii="Simplified Arabic" w:hAnsi="Simplified Arabic"/>
          <w:sz w:val="28"/>
          <w:szCs w:val="28"/>
          <w:rtl w:val="true"/>
          <w:lang w:bidi="ar-IQ"/>
        </w:rPr>
        <w:t>.</w:t>
      </w:r>
    </w:p>
    <w:p>
      <w:pPr>
        <w:pStyle w:val="Normal"/>
        <w:tabs>
          <w:tab w:val="clear" w:pos="720"/>
          <w:tab w:val="right" w:pos="-6" w:leader="none"/>
          <w:tab w:val="right" w:pos="426" w:leader="none"/>
          <w:tab w:val="left" w:pos="6789" w:leader="none"/>
        </w:tabs>
        <w:spacing w:lineRule="auto" w:line="240"/>
        <w:ind w:left="648" w:hanging="360"/>
        <w:jc w:val="both"/>
        <w:rPr>
          <w:rFonts w:ascii="Simplified Arabic" w:hAnsi="Simplified Arabic" w:cs="Simplified Arabic"/>
          <w:b/>
          <w:b/>
          <w:bCs/>
          <w:sz w:val="28"/>
          <w:szCs w:val="28"/>
          <w:lang w:bidi="ar-AE"/>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إنشاء هيئة مستقلة للاعتماد الأكاديمي تتولى مهمة اعتماد المؤسسات التعليمية</w:t>
      </w:r>
      <w:r>
        <w:rPr>
          <w:rFonts w:ascii="Simplified Arabic" w:hAnsi="Simplified Arabic" w:cs="Simplified Arabic"/>
          <w:b/>
          <w:b/>
          <w:sz w:val="28"/>
          <w:sz w:val="28"/>
          <w:szCs w:val="28"/>
          <w:rtl w:val="true"/>
          <w:lang w:bidi="ar-IQ"/>
        </w:rPr>
        <w:t xml:space="preserve"> وكألية مناسبة تتابع جودة التعليم العالي</w:t>
      </w:r>
      <w:r>
        <w:rPr>
          <w:rFonts w:ascii="Simplified Arabic" w:hAnsi="Simplified Arabic" w:cs="Simplified Arabic"/>
          <w:sz w:val="28"/>
          <w:sz w:val="28"/>
          <w:szCs w:val="28"/>
          <w:rtl w:val="true"/>
          <w:lang w:bidi="ar-IQ"/>
        </w:rPr>
        <w:t xml:space="preserve"> بما يتماشى والمعايير الدولية</w:t>
      </w:r>
      <w:r>
        <w:rPr>
          <w:rFonts w:ascii="Simplified Arabic" w:hAnsi="Simplified Arabic" w:cs="Simplified Arabic"/>
          <w:b/>
          <w:b/>
          <w:sz w:val="28"/>
          <w:sz w:val="28"/>
          <w:szCs w:val="28"/>
          <w:rtl w:val="true"/>
          <w:lang w:bidi="ar-IQ"/>
        </w:rPr>
        <w:t xml:space="preserve"> كأن تكون تحت مسمى المجلس الوطني للاعتماد الأكاديمي ولاسيما أنَ العديد من الدول العربية مثل الأردن والسعودية ومصر انتهجت هذا النهج</w:t>
      </w:r>
      <w:r>
        <w:rPr>
          <w:rFonts w:cs="Simplified Arabic" w:ascii="Simplified Arabic" w:hAnsi="Simplified Arabic"/>
          <w:b/>
          <w:sz w:val="28"/>
          <w:szCs w:val="28"/>
          <w:rtl w:val="true"/>
          <w:lang w:bidi="ar-IQ"/>
        </w:rPr>
        <w:t>.</w:t>
      </w:r>
    </w:p>
    <w:p>
      <w:pPr>
        <w:pStyle w:val="Normal"/>
        <w:spacing w:lineRule="auto" w:line="240" w:before="0" w:after="200"/>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Simplified Arabic" w:hAnsi="Simplified Arabic" w:eastAsia="Calibri" w:cs="Simplified Arabic" w:eastAsiaTheme="minorHAnsi"/>
      </w:rPr>
    </w:lvl>
    <w:lvl w:ilvl="1">
      <w:start w:val="1"/>
      <w:numFmt w:val="lowerLetter"/>
      <w:lvlText w:val="%2."/>
      <w:lvlJc w:val="left"/>
      <w:pPr>
        <w:tabs>
          <w:tab w:val="num" w:pos="0"/>
        </w:tabs>
        <w:ind w:left="135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ages>2</Pages>
  <Words>550</Words>
  <Characters>3140</Characters>
  <CharactersWithSpaces>368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1-11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