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طروحة الدكتوراه للطالب قصي عبدالحافظ جواد</w:t>
      </w:r>
    </w:p>
    <w:p>
      <w:pPr>
        <w:pStyle w:val="Normal"/>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اطروحة الدكتوراه في قسم الدراسات المحاسبية تخصص </w:t>
      </w:r>
      <w:r>
        <w:rPr>
          <w:rFonts w:ascii="Simplified Arabic" w:hAnsi="Simplified Arabic" w:cs="Simplified Arabic"/>
          <w:b/>
          <w:b/>
          <w:bCs/>
          <w:sz w:val="28"/>
          <w:sz w:val="28"/>
          <w:szCs w:val="28"/>
          <w:rtl w:val="true"/>
          <w:lang w:bidi="ar-IQ"/>
        </w:rPr>
        <w:t xml:space="preserve">محاسبة كلف وادار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محاسبة الخضراء واثرها في تخفيض التكاليف البيئ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راسة تطبيقية في شركة مصافي الوسط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شركة عامة</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للطالب قصي عبدالحافظ جواد</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p>
    <w:p>
      <w:pPr>
        <w:pStyle w:val="Normal"/>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نشاط الوحدة الاقتصادية بعض التأثيرات السلبية في البيئة كتلوث الهواء والماء والتربة يصعب قياس بعضها لكونها نفقات خارجية ولكي يتم تجنب تلك النفقات ينبغي قياسها او تقدير قيمتها على الاقل وإظهارها ضمن المطلوبات البيئية المحتملة للوحدة الاقتصادية</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هاجس الذي يلاحق كل شعوب الأرض هو كيفية تحقيق تنمية اقتصادية بأقل قدر من التلوث والأضرار البيئية وبالحد الأدنى من استهلاك الموارد الطبيعية ، وهذا يتطلب دمج الاعتبارات البيئية وإدارة الموارد الطبيعية في سياسات وخطط التنمية بحيث يكون التخطيط البيئي عملية واحد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ءت المحاسبة الخضراء من منطلق انها تعمل على تغطية جميع النواحي المحاسبية التي من الممكن أن تتأثر باستجابة الوحدة الاقتصادية للأمور البيئية والاجتماعية الداخلية والخارجية من خلال تبنيها عدة اجراءات وأدوات تستطيع من خلالها قياس الانشطة البيئية الحقيقية والإفصاح عنها ، ووضع الاجراءات المناسبة للحد من م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ما ينسجم ويتناسب ويتوافق مع مطالب أصحاب المصالح</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أن الممارسات والقوائم التقليدية للمحاسبة لاتقوم بوظيفة قياس وتحليل التكاليف البيئية بشكل جيد من اجل اعلام المدراء والمستخدمين للقوائم المالية الخضراء حول انعكاسات التكاليف البيئية وتأثيرها في الدخل المستقبلي للوحدة الاقتصادية</w:t>
      </w:r>
      <w:r>
        <w:rPr>
          <w:rFonts w:cs="Simplified Arabic" w:ascii="Simplified Arabic" w:hAnsi="Simplified Arabic"/>
          <w:sz w:val="28"/>
          <w:szCs w:val="28"/>
          <w:rtl w:val="true"/>
          <w:lang w:bidi="ar-IQ"/>
        </w:rPr>
        <w:t>.</w:t>
      </w:r>
    </w:p>
    <w:p>
      <w:pPr>
        <w:pStyle w:val="Normal"/>
        <w:ind w:left="-82"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اهمها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استخدام المحاسبة الخضراء يساعد على قياس وتحديد الأنشطة البيئية ، وعملية تحليل هذه الأنشطة تساعد في تحديد الاداة المناسبة في تخفيض التكاليف البيئي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 xml:space="preserve">واوصى البحث مجموعة من التوصيات اهمها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ضرورة العمل على تبني تطبيق أدوات المحاسبة الخضراء في التعامل مع الانشطة البيئية في عينة البحث</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rPr>
          <w:rFonts w:ascii="Simplified Arabic" w:hAnsi="Simplified Arabic" w:cs="Simplified Arabic"/>
          <w:sz w:val="28"/>
          <w:szCs w:val="28"/>
        </w:rPr>
      </w:pPr>
      <w:r>
        <w:rPr>
          <w:rtl w:val="true"/>
        </w:rPr>
        <mc:AlternateContent>
          <mc:Choice Requires="wps">
            <w:drawing>
              <wp:inline distT="0" distB="0" distL="0" distR="0">
                <wp:extent cx="5516880" cy="4335780"/>
                <wp:effectExtent l="38100" t="57150" r="121920" b="102866"/>
                <wp:docPr id="1" name="Picture 1" descr="H:\حاسبة e\انسام فلاش\قيد الرفع\تم الرفع ؟\محاسبة كلف وإدارية\اطروحة الدكتوراه للطالب قصي عبدالحافظ جواد\kusai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حاسبة كلف وإدارية\اطروحة الدكتوراه للطالب قصي عبدالحافظ جواد\kusai1.jpg"/>
                        <pic:cNvPicPr/>
                      </pic:nvPicPr>
                      <pic:blipFill>
                        <a:blip r:embed="rId2"/>
                        <a:stretch/>
                      </pic:blipFill>
                      <pic:spPr>
                        <a:xfrm>
                          <a:off x="0" y="0"/>
                          <a:ext cx="5517000" cy="43358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4.05pt;width:434.35pt;height:341.3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28"/>
          <w:szCs w:val="28"/>
          <w:lang w:bidi="ar-IQ"/>
        </w:rPr>
      </w:pPr>
      <w:r>
        <w:rPr>
          <w:rtl w:val="true"/>
        </w:rPr>
      </w:r>
    </w:p>
    <w:sectPr>
      <w:footerReference w:type="default" r:id="rId4"/>
      <w:type w:val="nextPage"/>
      <w:pgSz w:w="11906" w:h="16838"/>
      <w:pgMar w:left="1418"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064791"/>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e719e"/>
    <w:rPr>
      <w:rFonts w:ascii="Tahoma" w:hAnsi="Tahoma" w:cs="Tahoma"/>
      <w:sz w:val="16"/>
      <w:szCs w:val="16"/>
    </w:rPr>
  </w:style>
  <w:style w:type="character" w:styleId="HeaderChar" w:customStyle="1">
    <w:name w:val="Header Char"/>
    <w:basedOn w:val="DefaultParagraphFont"/>
    <w:link w:val="Header"/>
    <w:uiPriority w:val="99"/>
    <w:semiHidden/>
    <w:qFormat/>
    <w:rsid w:val="008e719e"/>
    <w:rPr/>
  </w:style>
  <w:style w:type="character" w:styleId="FooterChar" w:customStyle="1">
    <w:name w:val="Footer Char"/>
    <w:basedOn w:val="DefaultParagraphFont"/>
    <w:link w:val="Footer"/>
    <w:uiPriority w:val="99"/>
    <w:qFormat/>
    <w:rsid w:val="008e71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20613"/>
    <w:pPr>
      <w:spacing w:before="0" w:after="0"/>
      <w:ind w:left="720" w:hanging="0"/>
      <w:contextualSpacing/>
    </w:pPr>
    <w:rPr/>
  </w:style>
  <w:style w:type="paragraph" w:styleId="BalloonText">
    <w:name w:val="Balloon Text"/>
    <w:basedOn w:val="Normal"/>
    <w:link w:val="BalloonTextChar"/>
    <w:uiPriority w:val="99"/>
    <w:semiHidden/>
    <w:unhideWhenUsed/>
    <w:qFormat/>
    <w:rsid w:val="008e719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e719e"/>
    <w:pPr>
      <w:tabs>
        <w:tab w:val="clear" w:pos="720"/>
        <w:tab w:val="center" w:pos="4153" w:leader="none"/>
        <w:tab w:val="right" w:pos="8306" w:leader="none"/>
      </w:tabs>
    </w:pPr>
    <w:rPr/>
  </w:style>
  <w:style w:type="paragraph" w:styleId="Footer">
    <w:name w:val="Footer"/>
    <w:basedOn w:val="Normal"/>
    <w:link w:val="FooterChar"/>
    <w:uiPriority w:val="99"/>
    <w:unhideWhenUsed/>
    <w:rsid w:val="008e719e"/>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ages>1</Pages>
  <Words>256</Words>
  <Characters>1463</Characters>
  <CharactersWithSpaces>171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6:32:00Z</dcterms:created>
  <dc:creator>we</dc:creator>
  <dc:description/>
  <dc:language>en-US</dc:language>
  <cp:lastModifiedBy>mohamed</cp:lastModifiedBy>
  <cp:lastPrinted>2015-04-26T10:17:00Z</cp:lastPrinted>
  <dcterms:modified xsi:type="dcterms:W3CDTF">2015-07-03T13: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