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اطروحة الدكتوراه للطالب نوفل حسين عبدالله  </w:t>
      </w:r>
    </w:p>
    <w:p>
      <w:pPr>
        <w:pStyle w:val="Normal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اقشت اطروحة الدكتوراه في قسم الدراسات المحاسبية تخصص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محاسبة كلف وادار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تحليل الاستراتيجي واداة نشر وظيفة الجودة ودورهما في توليد القيمة للزبون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راسة تطبيقية في الشركة العامة للصناعات النسيج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اس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"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للطالب نوفل حسين عبدالل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ناول ال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موسوم القيمة للزبون نهجاً حديثاً يسعى الى اشراك الزبون في العملية الانتاج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ن خلال ادخال احتياجاته ومتطلباته في عملية التصميم والانتاج لتكوين منتج يلبي طموحاته ويسبب رضا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من اجل ان تنجح شركات الاعمال في عمله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جب عليها ان تقدم منتجات تلبي احتياجات وتوقعات الزبائ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النجاح يعتمد على تحديد الزبائن المستهدفين للشركة وتحديد احتياجاتهم ومن ثم تقديم منتجات تلبي هذه الاحتياجات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من ثم الحصول على مجموعة مميزات يمكن تمثيله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حصة سوقية عالية وضمان ولاء الزبائن لمنتجات الشركة وتخفيض التكاليف الناتج من التركيز الدقيق على احتياجات الزبون الدقيق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وأستند ال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ى فرض رئيس مفاد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يان دور كل من اداة نشر وظيفة الجودة والتحليل الاستراتيجي في توليد القيمة للزبو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عده الهدف لنتائج اعمال الشركا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خلص البحث مجموعة من الاستنتاجات اهمه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ن نجاح الاستراتيجية المتبعة في الشركة يعتمد على امري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اول هو مدى تركيزها على الزبون ومتطلبات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ثاني هو بناء الاستراتيجية على وفق امكانات وقدرات الشركة في تلبية متطلبات الزبو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اوصى البحث مجموعة من التوصيات اهمه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سبيل الوصول الى قيمة الزبون لا يجب تحديد متطلبات الزبون واحتياجاته فقط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ل توحيد عمل كل من انظمة الانتاج والجودة والموارد البشرية ونظم والمعلومات تجاه هذه المتطلبات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الحرص على اداء عملها بشكل يضمن تحقيق المتطلبات وتحقيق قيمة الزبو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12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951730" cy="3794760"/>
                <wp:effectExtent l="38100" t="57150" r="115368" b="91440"/>
                <wp:docPr id="1" name="Picture 1" descr="H:\حاسبة e\انسام فلاش\قيد الرفع\تم الرفع ؟\محاسبة كلف وإدارية\اطروحة الدكتوراه للطالب نوفل حسين عبدالله\nofel1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1" descr="H:\حاسبة e\انسام فلاش\قيد الرفع\تم الرفع ؟\محاسبة كلف وإدارية\اطروحة الدكتوراه للطالب نوفل حسين عبدالله\nofel1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951800" cy="3794760"/>
                        </a:xfrm>
                        <a:prstGeom prst="rect">
                          <a:avLst/>
                        </a:prstGeom>
                        <a:ln cap="sq" w="381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t" o:allowincell="f" style="position:absolute;margin-left:0pt;margin-top:-310.55pt;width:389.85pt;height:298.75pt;mso-wrap-style:none;v-text-anchor:middle;mso-position-vertical:top" type="_x0000_t75">
                <v:imagedata r:id="rId3" o:detectmouseclick="t"/>
                <v:stroke color="black" weight="38160" joinstyle="miter" endcap="square"/>
                <v:shadow on="t" obscured="f" color="black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418" w:right="1800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1151"/>
    <w:pPr>
      <w:widowControl/>
      <w:bidi w:val="1"/>
      <w:spacing w:before="0" w:after="0"/>
      <w:jc w:val="center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5261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2061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5261e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223</Words>
  <Characters>1272</Characters>
  <CharactersWithSpaces>149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6:32:00Z</dcterms:created>
  <dc:creator>we</dc:creator>
  <dc:description/>
  <dc:language>en-US</dc:language>
  <cp:lastModifiedBy>mohamed</cp:lastModifiedBy>
  <dcterms:modified xsi:type="dcterms:W3CDTF">2015-07-03T12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