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الطالب بشار سلمان مطرود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ار سلمان مطرود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التدقيق الضريبي في الحد من اثار المحاسبة الابداعية على موثوقية البيانات المالية الصادرة عن الشرك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 تطبيقي على عينة من الشرك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ثنين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6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مزة فائق وهي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قانون تجا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رئيس قسم الدراسات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لوان حافظ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قسم العلوم المالية والمصرف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جامعة المستنصر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حمد عبد صالح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اقتصاد كلي ومال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اقتصاديات الاعما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جامعة النهر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الم عبود هاد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محاسبة 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ئيس قسم الدراسات المحاس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شرفاً و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حسان شمران الياس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في البنك المركزي العراق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123940" cy="429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2964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win7</cp:lastModifiedBy>
  <cp:lastPrinted>2014-12-22T21:15:00Z</cp:lastPrinted>
  <dcterms:modified xsi:type="dcterms:W3CDTF">2015-01-29T08:09:00Z</dcterms:modified>
  <cp:revision>4</cp:revision>
  <dc:subject/>
  <dc:title> </dc:title>
</cp:coreProperties>
</file>