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الطالب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ذو الفقار محمد فليح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ذو الفقار محمد فليح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المحاسب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محاسبة قانون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جزء من متطلبات نيل شهاد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محاسب قانوني المعادل للدكتوراه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قارنة المرجعية للتطبيقات المحاسبية واثره على اقرارات الاستثما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دراسة تطبيقية على عينة من الشركات المدرجة في سوق العراق للاوراق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خميس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دكتور عامر محمد الجناب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نظم معلومات محاسب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لادارة والاقتصا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جامعة بغدا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ء حاتم كاظ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دير عا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ديوان الرقابة المال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بكر إبراهيم محمو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مال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كلية الادارة والاقتصا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لجامعة المستنصر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ي محمد ثجيل المعمور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دولية وتدقي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عاون عميد المعهد العالي للدراسات المحاسبية وال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ماً أن المقوم العلمي للبحث هو 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ي كاظم حسي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بغداد للعلوم الاقتصادية الجامع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165215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43529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70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5-01-15T19:16:00Z</dcterms:modified>
  <cp:revision>40</cp:revision>
  <dc:subject/>
  <dc:title> </dc:title>
</cp:coreProperties>
</file>