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مناقشة الطالب كمال نوماس طينة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كمال نوماس طين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قسم الدراسات المحاسبية تخصص محاسبة قانونية   وهو جزء من متطلبات نيل شهادة محاسب قانوني المعادل للدكتوراه عن بحثه الموس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قويم نظام الرقابة الداخلية على وفق تصنيف براون للمخاطر –  بحث تطبيقي في جامعة كربلاء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ثلاثاء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13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1/201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محاسب القانوني الدكتور سالم عواد هادي – تخصص رقابة وتدقيق – رئيس قسم الدراسات المحاسب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بتهاج اسماعيل يعقوب – تخصص محاسبة مالية – الجامعة المستنصرية – كلية الادارة والاقتصاد – 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hanging="386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خضر باري فريج – تخصص رقابة وتدقيق – وزارة العلوم والتكنولوجيا – قسم التدقيق والرقابة الداخلية – 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66" w:hanging="425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خولة حسين حمدان – تخصص رقابة وتدقيق – تدريسية في قسم الدراسات المحاسب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ماً ان المقوم العلمي للبحث هو 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بشرى عبد الوهاب مهدي – ديوان الرقابة المال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26" w:hanging="18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1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386830" cy="3901440"/>
                <wp:effectExtent l="95250" t="95250" r="89722" b="99060"/>
                <wp:docPr id="1" name="kamal1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kamal1.jpg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386760" cy="3901320"/>
                        </a:xfrm>
                        <a:prstGeom prst="rect">
                          <a:avLst/>
                        </a:prstGeom>
                        <a:ln cap="sq" w="88900">
                          <a:solidFill>
                            <a:srgbClr val="000000"/>
                          </a:solidFill>
                          <a:miter/>
                        </a:ln>
                        <a:effectLst>
                          <a:innerShdw blurRad="76200">
                            <a:srgbClr val="000000"/>
                          </a:innerShdw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kamal1.jpg" stroked="t" o:allowincell="f" style="position:absolute;margin-left:0pt;margin-top:-322.55pt;width:502.85pt;height:307.15pt;mso-wrap-style:none;v-text-anchor:middle;mso-position-vertical:top" type="_x0000_t75">
                <v:imagedata r:id="rId3" o:detectmouseclick="t"/>
                <v:stroke color="black" weight="88920" joinstyle="miter" endcap="square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993" w:right="849" w:gutter="0" w:header="0" w:top="56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07ba1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941d2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941d2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141</Words>
  <Characters>810</Characters>
  <CharactersWithSpaces>95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58:00Z</dcterms:created>
  <dc:creator>win7</dc:creator>
  <dc:description/>
  <dc:language>en-US</dc:language>
  <cp:lastModifiedBy>mohamed</cp:lastModifiedBy>
  <dcterms:modified xsi:type="dcterms:W3CDTF">2015-01-26T18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