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ة فاطمة فزع هداب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فاطمة فزع هدا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حاسبية تخصص محاسبة قانونية   وهو جزء من متطلبات نيل شهادة محاسب قانوني المعادل للدكتوراه عن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الرقابة الداخلية في تحقيق الاستخدام الافضل للمنح والمساعدات الحكومية في المنظمات غير الحكومية – بحث تطبيقي اللجنة الاولمية الوطنية العراق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ستاذ المساعد الدكتور علي محمد ثجيل المعموري – تخصص محاسبة دولية وتدقيق – معاون عميد المعهد العالي للدراسات المحاسبية وال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ضال رؤوف أحمد – تخصص رقابة وتدقيق – المعهد العالي –  قسم الدراسات المالية – 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0" w:firstLine="18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شرى عبد الوهاب – تخصص رقابة وتدقيق – ديوان الرقابة المالية الاتحادي – 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66" w:hanging="425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باس محمود التميمي – تخصص محاسبة مالية – جامعة بغداد – كلية الادارة والاقتص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ً ان المقوم العلمي للبحث هو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سعد غني جهاد – مدير عام وزارة التعليم العالي والبحث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0376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55</Words>
  <Characters>885</Characters>
  <CharactersWithSpaces>10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7:00Z</dcterms:created>
  <dc:creator>win7</dc:creator>
  <dc:description/>
  <dc:language>en-US</dc:language>
  <cp:lastModifiedBy>win7</cp:lastModifiedBy>
  <dcterms:modified xsi:type="dcterms:W3CDTF">2015-01-25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