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مناقشة الطالب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نوار محمد منير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م بعون الله تعالى مناقشة بحث الطال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وار محمد منير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قسم الدراسات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المحاسبية تخصص محاسبة قانونية وهو جزء من متطلبات نيل شهادة محاسب قانوني المعادل للدكتوراه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ور حوكمة الشركات في تقليل خطر ارتباط مراقب الحسابات بشأن قبول التكليف وتحديد الاتعا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بحث تطبيقي في عينة من المصارف العراقية الخاصة ومراقبي الحساب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احد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2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20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ستاذ المساعد الدكتو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وفق عبدالحسين محم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رقابة وتدقي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ميد المعهد العالي للدراسات المحاسبية والما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جامعة بغداد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سيب كاظم جوي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رقابة وتدقيق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ضو جمعية المحاسبين القانونين المالي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مائدة فخري جمع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رقابة وتدقيق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ديوان الرقابة المالية الاتح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850" w:right="0" w:hanging="43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حاء عبدالله يعقو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محاسبة ما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دريسية في قسم الدراسات المحاسب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ماً أن المقوم العلمي للبحث هو 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الم عواد هاد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معهد العالي للدراسات المحاسبية و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بعد اكمال المناقشة ح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222240" cy="426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42621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709" w:right="849" w:gutter="0" w:header="0" w:top="28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9:43:00Z</dcterms:created>
  <dc:creator>abonoor</dc:creator>
  <dc:description/>
  <cp:keywords/>
  <dc:language>en-US</dc:language>
  <cp:lastModifiedBy>mohamed</cp:lastModifiedBy>
  <cp:lastPrinted>2014-12-22T21:15:00Z</cp:lastPrinted>
  <dcterms:modified xsi:type="dcterms:W3CDTF">2015-01-28T17:37:00Z</dcterms:modified>
  <cp:revision>5</cp:revision>
  <dc:subject/>
  <dc:title> </dc:title>
</cp:coreProperties>
</file>