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ناقشة الطالب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نور علي سلمان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م بعون الله تعالى مناقشة بحث الطال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ور علي سلما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أمين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في ال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أمين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طار مقترح لحوكمة الشركات لتحقيق فاعلية الأشراف والرقابة على شركات التأمي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اربعاء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مساعد الدكتو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ي محمد ثجيل المعمور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محاسبة مالية وتدقي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عاون عميد المعهد العالي للدراسات المحاسبية والم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جامعة بغداد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 نبيل محمد عبدالحسين الخنا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خصص تأم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تقاعد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خلود هادي عبو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خصص ادارة أعما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دريسية في قسم الدراسات الما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الم عبود هاد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خصص محاسبة قانون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رئيس قسم الدراسات المحاس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مل حسن علوا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خصص دراسات ستراتيج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عهد الادارة الرصاف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Normal"/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بعد اكمال المناقشة ح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285865" cy="481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48133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43:00Z</dcterms:created>
  <dc:creator>abonoor</dc:creator>
  <dc:description/>
  <cp:keywords/>
  <dc:language>en-US</dc:language>
  <cp:lastModifiedBy>mohamed</cp:lastModifiedBy>
  <cp:lastPrinted>2014-12-22T21:15:00Z</cp:lastPrinted>
  <dcterms:modified xsi:type="dcterms:W3CDTF">2015-01-28T17:38:00Z</dcterms:modified>
  <cp:revision>3</cp:revision>
  <dc:subject/>
  <dc:title> </dc:title>
</cp:coreProperties>
</file>