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زينة ميثم عبدالرحمن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م بعون الله تعالى مناقشة بحث الطال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زينة ميثم عبدالرح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في ال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ور ضريبة الدخل المفروضة على شركات النفط الاجنبية العاملة في العراق في تمويل الموازنة العامة للدول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اح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مساعد الدكتو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وفق عبدالحسين محم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قابة وتدقي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ميد المعهد العالي للدراسات المحاسبية وال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جامعة بغدا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صلاح الدين محمد أمين الاما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أ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كلية التقنية الادار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حاسب القانوني اياد محمد طارق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لهيئة العامة للضرائ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بدالصاحب نجم عب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ستشار في وزارة التعليم العالي والبحث العلم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صلاح صاحب شاك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نظم محاسب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 في كلية التراث الجامع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عد اكمال المناقشة ح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085205" cy="454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45446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5-01-09T18:39:00Z</dcterms:modified>
  <cp:revision>35</cp:revision>
  <dc:subject/>
  <dc:title> </dc:title>
</cp:coreProperties>
</file>