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 أحمد محمود حسين</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كلف وإدار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دور تكنولوجيا التصنيع المتقدمة بالتقييم غير الهدام لتحقيق الملائمة للأستخدام بالتطبيق في شركة بغداد للمشروبات الغازية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مساهمة 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أحمد محمود حسي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التطورات الكبيرة الحاصلة في مجال التكنولوجيا الى قلب موازين الأفكار ، نظراً لما تحققه من إضافة خصائص جديدة للمنتجات لا توفرها التكنولوجيا التقليدية ، وخصوصاً الوحدات الأقتصادية العاملة ضمن القطاع الصناعي ، وعليه فمن الأهمية بمكان تطوير القطاع الصناعي العراقي والأهتمام به للقيام بدوره الحيوي في ظل التقدم التكنولوج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هنا أنطلقت مشكلة البحث ففي بيئة الأعمال التقليدية كان ينظر الى المنتج كهدف أساسي ونهائي ولكن في ظل أقتصاديات السوق وخاصة سوق المنافسة الحرة وبيئة الاعمال الحديثة أصبح الهدف الأساسي لها ليس المنتج بل الحصول على رضا الزبائن من خلال تقديم المنتج الذي يلبي تطلعاته ويكون ملائماً لإستخدامه ، وقد أستفادت محاسبة التكاليف من هذه التكنولوجيا لتطوير أهدافها في العملية الرقابية من خلال أستخدام منظور التقييم غير الهدام في القيام بوظائفها والمساعدة بتقديم المنتجات الملائمة للإستخدام والتي كانت المحاسبة التقليدية لا تاخذها بنظر الأعتبار</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الى بيان أستخدام التقنيات المتقد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قييم غير الهد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فحص المنتجات بدلاً من تحليلها أو تدميرها مما يولد قيمة لها ، كما يهدف البحث الى أستخدام تقنيات التصنيع المتقدمة التي تؤدي الى الإنتاج بحسب الطلب وبالنوعية الملائمة سواء كانت بجودة منخفضة وكلفة منخفضة أو كلفة منخفضة وجودة مناسبة أو جودة عالية وكلفة عالية لكسب رضا الزبائن</w:t>
      </w:r>
      <w:r>
        <w:rPr>
          <w:rFonts w:cs="Simplified Arabic" w:ascii="Simplified Arabic" w:hAnsi="Simplified Arabic"/>
          <w:sz w:val="28"/>
          <w:szCs w:val="28"/>
          <w:rtl w:val="true"/>
          <w:lang w:bidi="ar-IQ"/>
        </w:rPr>
        <w:t>.</w:t>
      </w:r>
      <w:r>
        <w:rPr>
          <w:rFonts w:cs="Simplified Arabic" w:ascii="Simplified Arabic" w:hAnsi="Simplified Arabic"/>
          <w:i/>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طبيق تكنولوجيا التصنيع المتقدمة ليس مقتصراً على التغيير التكنولوجي بل يجب أن يكون هناك تغيير على مستوى الوحدة الأقتصادية ممثلاً بالعاملين وأقناعهم على قبول ودعم التغيير ، لأن المنافع لا يمكن أن تكتسب بالكامل الا إذا كان هناك تناسق بين الوحدة والتكنولوجي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ضرورة التأكيد على استخدام طرق التقييم غير الهدام لكونه رقابة سابقة وليس رقابة لاحقة لأنه حد أو ألغى الأنحرافات من خلال التعرف على الوحدة الأولى غير المطابقة للمواصفات والتي يتوقف عندها الإنتاج ، كما يوصى الباحث بضرورة أستفادة الشركات الصناعية العراقية الأخرى من تجربة شركة بغداد للمشروبات الغازية إذ أنها الرائدة بالوقت الحاضر باستخدام تكنولوجيا التصنيع المتقدمة للرقي بالواقع الصناعي خدمة للإقتصاد الوطني</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0304D0-48E5-4049-AC36-2B96FF8D36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ages>2</Pages>
  <Words>339</Words>
  <Characters>1936</Characters>
  <CharactersWithSpaces>227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2-07T18: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