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حسن جوده شيحان</w:t>
      </w:r>
    </w:p>
    <w:p>
      <w:pPr>
        <w:pStyle w:val="Normal"/>
        <w:shd w:val="clear" w:color="auto" w:fill="FFFFFF"/>
        <w:spacing w:lineRule="auto" w:line="12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المخاطر المالية للدين العام ودور الجهاز الأعلى للرقابة المالية على وفق معيار الأنتوساي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b/>
          <w:bCs/>
          <w:color w:val="000000"/>
          <w:sz w:val="28"/>
          <w:szCs w:val="28"/>
        </w:rPr>
        <w:t>5420</w:t>
      </w:r>
      <w:r>
        <w:rPr>
          <w:rFonts w:eastAsia="Times New Roman" w:cs="Simplified Arabic" w:ascii="Simplified Arabic" w:hAnsi="Simplified Arabic"/>
          <w:b/>
          <w:bCs/>
          <w:color w:val="000000"/>
          <w:sz w:val="28"/>
          <w:szCs w:val="28"/>
          <w:rtl w:val="true"/>
        </w:rPr>
        <w:t xml:space="preserve">) / </w:t>
      </w:r>
      <w:r>
        <w:rPr>
          <w:rFonts w:ascii="Simplified Arabic" w:hAnsi="Simplified Arabic" w:eastAsia="Times New Roman" w:cs="Simplified Arabic"/>
          <w:b/>
          <w:b/>
          <w:bCs/>
          <w:color w:val="000000"/>
          <w:sz w:val="28"/>
          <w:sz w:val="28"/>
          <w:szCs w:val="28"/>
          <w:rtl w:val="true"/>
        </w:rPr>
        <w:t>بحث تطبيقي في ديوان الرقابة المالية الاتحاد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حسن جوده شيح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 xml:space="preserve">الدين العام الذ يعد من أهم مصادر تمويل التنمية الأقتصادية والأجتماعية للد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غالباً ما تلجأ الحكومات الى الأقتراض لتمويل عجز الموازنة وتمويل مشروعات البنية الأساس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في المقابل تستطيع الأجهزة العليا للرقابة المالية أن تؤدي دوراً نشطاً في نطاق تطوير وتطبيق أحسن الوسائل العملية لدعم الممارسات الخاصة بالدين العام والسيطرة على المخاطر ال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وضع تحت التصرف معلومات أساسية لمعالجة الدين العام بصورة قوية ومتناسقة والأخذ بعين الأعتبار المخاطر المتعلقة بالسياسة المالية وأهمية معالجة الأخطار في نطاق إدارة الديون العام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تكمن مشكلة البحث في أن للدين العام مخاطر على أقتصاديات الدول كونه يمثل عائقاً أمام خطط التنمية المستقب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سبب زيادة تقلب الأسواق العالمية وظهور إجراءات وأدوات معقدة للد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دم الأتساق في تقييم أدوات الدين وقلة الشفافية في التقرير عن الد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قد ظهرت هناك تحديات كبيرة أمام الأجهزة العليا للرقابة ال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لك العوامل المعقدة قد أثرت على الدين العام واستدعت اثارة مسألة المعايير الملائمة لتقييم عمليات الدين وثباته</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عدم أعتماد الأجهزة اللعليا للرقابة المالية على معايير الأنتوساي في التشجيع على تبني المبادىْ والتطبيقات الحسنة لإدارة الدين العام والمخاطر المالية سيؤدي الى زيادة المخاطر على الإدارة المالية للدولة اضافة للآثار الواسعة على النشاط الأقتصادي</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وجد مجموعة من المؤشرات التي تساعد في أكتشاف المخاطر وبالتالي المساعدة في إدار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تبر مؤشر رصيد الدين العام الى الناتج المحلي الأجمالي من أهم المؤشرات لأنه يقيس مستوى الدين الى النشاط الأقتصادي للد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أتي أهميته لأنه يقيس درجة المديونية وقدرة الحكومة على السداد</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اك مجموعة من الأدوار التي تقوم بها الأجهزة العليا للرقابة المالية لدعم الأساليب السليمة لإدارة الدين العام والمخاط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ن الأدوار هي </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عم الممارسات السليمة لإدارة الدين العام ومنع المخاطر</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شجيع على تحسين الكشف عن البيانات وإتباع أفضل مداخل الممارسة</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عم الحاجة الى وجود أطار عمل تنظيمي وإشرافي سليم للصناعة المصرفي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ListParagraph"/>
        <w:numPr>
          <w:ilvl w:val="0"/>
          <w:numId w:val="3"/>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ستلزم أتخاذ خطوات سريعة وجدية نحو تغيير هيكل الأقتصاد العراقي وتحويله من أقتصاد أحادي الجان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قتصاد ري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أقتصاد متنوع الموا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خلال تشجيع وتنويه البنية الإنتاجية للجانب الحقيقي من الأقتصاد عن طريق جذب وتعزيز الأستثمارات الأجنبية والمحلية وتفعيل دور القطاع الخاص لكي يساهم في زيادة الإنتاج والأستثمار والتشغيل وإعادة التوازن بين القطاعات الأقتصادية</w:t>
      </w:r>
      <w:r>
        <w:rPr>
          <w:rFonts w:cs="Simplified Arabic" w:ascii="Simplified Arabic" w:hAnsi="Simplified Arabic"/>
          <w:sz w:val="28"/>
          <w:szCs w:val="28"/>
          <w:rtl w:val="true"/>
          <w:lang w:bidi="ar-IQ"/>
        </w:rPr>
        <w:t>.</w:t>
      </w:r>
    </w:p>
    <w:p>
      <w:pPr>
        <w:pStyle w:val="ListParagraph"/>
        <w:numPr>
          <w:ilvl w:val="0"/>
          <w:numId w:val="3"/>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ضرورة عدم الأستمرار بالتخطيط للموازنة السنوية بعجز كونه يعد عبئاً مؤجلاً لتغطية نفقات لايقابلها إيرادات مخطط الحصول ع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إنها تشكل ضغطاً مستقبلياً لحجم أنفاق لايمكن التراجع عنه حتى في حال عدم رشادة التنفيذ وأرتفاع حجم المديونية والذي يشكل خطراً مستمراً على الإدارة المالية في العراق</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6" w:leader="none"/>
          <w:tab w:val="right" w:pos="426" w:leader="none"/>
          <w:tab w:val="left" w:pos="6789" w:leader="none"/>
        </w:tabs>
        <w:spacing w:lineRule="auto" w:line="240" w:before="0" w:after="200"/>
        <w:ind w:left="360" w:hanging="36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993"/>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F249B2-0495-4274-AB01-90F1640D0F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ages>2</Pages>
  <Words>423</Words>
  <Characters>2412</Characters>
  <CharactersWithSpaces>283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26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