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32"/>
          <w:szCs w:val="32"/>
          <w:lang w:bidi="ar-IQ"/>
        </w:rPr>
      </w:pPr>
      <w:r>
        <w:rPr>
          <w:rFonts w:ascii="Tahoma" w:hAnsi="Tahoma" w:eastAsia="Times New Roman" w:cs="Tahoma"/>
          <w:b/>
          <w:b/>
          <w:bCs/>
          <w:color w:val="000000"/>
          <w:sz w:val="32"/>
          <w:sz w:val="32"/>
          <w:szCs w:val="32"/>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أطروحة الدكتوراه للطالب </w:t>
      </w:r>
      <w:r>
        <w:rPr>
          <w:rFonts w:ascii="Simplified Arabic" w:hAnsi="Simplified Arabic" w:eastAsia="Times New Roman" w:cs="Simplified Arabic"/>
          <w:b/>
          <w:b/>
          <w:bCs/>
          <w:color w:val="000000"/>
          <w:sz w:val="28"/>
          <w:sz w:val="28"/>
          <w:szCs w:val="28"/>
          <w:u w:val="single"/>
          <w:rtl w:val="true"/>
          <w:lang w:bidi="ar-IQ"/>
        </w:rPr>
        <w:t>عماد عريس جاسم</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تدقيق خدمات المؤسسات الصحية ودوره في التنمية المستدامة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دائرة صحة الديوا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عماد عريس جاس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 xml:space="preserve">التنمية المستدامة التي تعد أداة لتلبية أحتياجات الجيل الحاضر دون المساس بقدرة الأجيال المقبلة على تلبية أحتياجاتهم الخاصة، وهي تسعى الى الموائمة بين الأبعاد الأقتصادية والإجتماعية والبيئية والمؤسسية، لذا فأن قياس التقدم في تقديم الخدمات الصحية بوساطة وضع مؤشرات لقياس فاعلية وكفاءة وأقتصادية الخدمات الصحية فضلاً عن ذلك وضع مؤشرات التنمية لتحقيق أهداف التنمية المستدامة، لذا أكتسب البحث أهميته من أهمية توافر برنامج تدقيق مقترح يأخذ بعين الأعتبار تدقيق البيانات المالية والألتزام وتدقيق الأداء وفقاً لأبعاد التنمية المستد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قتصاد، البيئي، الإجتماعي والمؤس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قياس مدى المحافظة على أحتياجات الأجيال الحالية والمستقبل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المشكلة التي تتمثل بالآتي</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ل المدقق في المؤسسات الصحية يقوم بتدقيق البيانات المالية والألتزام بالقوانين والأداء بما يضمن تحقيق التنمية المستدامة</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ل بالأمكان أعداد برنامج تدقيق يضمن تدقيق البيانات المالية والألتزام والأداء للخدمات الصحية بما يحقق أبعاد التنمية المستد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قتصادي، الإجتماعي، البيئي والمؤسس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م وجود برنامج تدقيق سواء في قسم التدقيق الداخلي أو ديوان الرقابة المالية الأتحادي يتضمن مؤشرات وأهداف ومبادىء التنمية المستدامة لمؤسسات الصحة بما يضمن تحقيق أبعاد التنمية المستدامة</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دى مقارنة مؤشرات الصحة والتنمية المستدامة مع أهداف الألفية، لوحظ عدم تحقيق دائرة صحة الديوانية للمستوى المطلوب وفق خطتها للأهداف الأنمائية والمتمثلة في القضاء على الفقر والجوع، وتخفيض معدل وفيات الأطفال دون سن الخامسة من العمر، وتحسين صحة الأمهات والسيطرة على الأمراض الأنتقالية وغير الأنتقالية وضمان حماية وتحسين البيئة بحلول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م كفاءة متعهدي التنظيف والأغذية، إذ لوحظ زيادة النماذج المفحوصة مقابل زيادة النماذج الفاشلة لفحوصات البكتريا وللفحص البكتريولوجي للغذاء فضلاً عن عدم كفاءة المستشفى بأجراء عمليات التعفير والتعقيم</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لمستوى التعليمي للمرأة دوراً في تنظيم الأسرة، كما يرتبط أرتفاع مؤشر الزواج المبكر والولادات والوفيات داخل المؤسسة الصحية بين النساء للفئات العمر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نة، بعلاقة عكسية بالمستوى التعليمي للمرأة</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ListParagraph"/>
        <w:numPr>
          <w:ilvl w:val="0"/>
          <w:numId w:val="3"/>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رورة وجود برنامج تدقيق يتضمن تدقيق المؤسسات الصحية بما يضمن الأمور المالية والألتزام والأداء لتحقيق أبعاد التنمية المستد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قتصادية والإجتماعية والبيئية والمؤسس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لبيان مدى ألتزام المؤسسة بإعداد تقارير عن التنمية المستدامة ومعرفة مدى مساهمتها في المحافظة على البيئة من التلوث، للحد من أنتشار الأمراض والسيطرة عليها</w:t>
      </w:r>
      <w:r>
        <w:rPr>
          <w:rFonts w:cs="Simplified Arabic" w:ascii="Simplified Arabic" w:hAnsi="Simplified Arabic"/>
          <w:sz w:val="28"/>
          <w:szCs w:val="28"/>
          <w:rtl w:val="true"/>
          <w:lang w:bidi="ar-IQ"/>
        </w:rPr>
        <w:t>.</w:t>
      </w:r>
    </w:p>
    <w:p>
      <w:pPr>
        <w:pStyle w:val="ListParagraph"/>
        <w:numPr>
          <w:ilvl w:val="0"/>
          <w:numId w:val="3"/>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أعتماد مؤشرات الصحة والتنمية المستدامة لقياس مدى التقدم الحاصل، في تقديم الخدمات الصحية والوقوف على المعوقات التي تحول دون تحقيق التنمية والأقتراب من تحقيق الأهداف الأنمائية عند وضع الخطط والأستراتيجيات والموارد المالية</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spacing w:lineRule="auto" w:line="240" w:before="0" w:after="0"/>
        <w:jc w:val="both"/>
        <w:rPr>
          <w:rFonts w:ascii="Simplified Arabic" w:hAnsi="Simplified Arabic" w:cs="Simplified Arabic"/>
          <w:i/>
          <w:i/>
          <w:sz w:val="28"/>
          <w:szCs w:val="28"/>
          <w:lang w:bidi="ar-EG"/>
        </w:rPr>
      </w:pPr>
      <w:r>
        <w:rPr>
          <w:rFonts w:cs="Simplified Arabic" w:ascii="Simplified Arabic" w:hAnsi="Simplified Arabic"/>
          <w:i/>
          <w:sz w:val="28"/>
          <w:szCs w:val="28"/>
          <w:rtl w:val="true"/>
          <w:lang w:bidi="ar-EG"/>
        </w:rPr>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F69BA3-6567-40D0-B2C4-906D5AC697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ages>2</Pages>
  <Words>416</Words>
  <Characters>2377</Characters>
  <CharactersWithSpaces>278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2-17T08: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