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دور ديوان الرقابة المالية الاتحادي في الحد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طروحة دكتوراه نوقشت في المعهد العالي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 xml:space="preserve">نوقشت أطروحة الدكتوراه الموسومة في قسم الدراسات المحاسبية تخصص المحاسبة القانونية 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ور ديوان الرقابة المالية الاتحادي في الحد من مخاطر نظام مقاصة الصكوك الالكترو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ACH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" 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 xml:space="preserve">للطال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ثاق هادي هاشم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 xml:space="preserve">أستخدام النظم الالكترونية في القطاع المصرفي وبالخصوص نظام مقاصة الصكوك الالكترونية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eastAsia="Times New Roman" w:cs="Simplified Arabic" w:ascii="Times New Roman" w:hAnsi="Times New Roman"/>
          <w:sz w:val="28"/>
          <w:szCs w:val="28"/>
        </w:rPr>
        <w:t>ACH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-IQ"/>
        </w:rPr>
        <w:t xml:space="preserve">في عمليات التحويل الالكتروني للاموال والتي تتضمن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حويلات مالية عالية القيمة بين المصارف المشاركة بهذا النظا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84" w:right="-426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 xml:space="preserve">- </w:t>
      </w:r>
      <w:bookmarkStart w:id="0" w:name="_GoBack"/>
      <w:bookmarkEnd w:id="0"/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ايتوفر برنامج تدقيقي لدى ديوان الرقابة المالية الاتحادي يتضمن اجراءات تدقيق نظام مقاصة الصكوك الالكترو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ACH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طبق في المصارف العراقية ، و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>لايوفر هذا النظام معالجة الالكترونية متكاملة وشاملة لجميع الوظائف التي تتطلبها اجراء عملية المقاصة من اجراء عمليات المطابقة والتسو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للصكوك الصادرة والواردة حيث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 xml:space="preserve">ان وظيفة نظام مقاصة الصكوك الالكتروني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8"/>
          <w:szCs w:val="28"/>
          <w:lang w:bidi="ar-IQ"/>
        </w:rPr>
        <w:t>ACH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>في الوقت الحالي تتمثل في عملية ارسال واستلام الصكوك الالكترونية بين فروع المصارف الحكومية المتقابلة عبر شبكة الانترنت فقط دون القيام بالوظائف الاخرى ومعالجتها الكترونيا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 xml:space="preserve">مما يؤدي الى حدوث مخاطر انظمة ومخاطر اخطاء بشر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دم التزام البنك المركزي العراقي باستيفاء جميع المتطلبات الواردة ضمن اطا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COBIT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ظل بيئة تقنية المعلومات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 xml:space="preserve"> مما قد يؤدي الى حدوث مخاطر تشغي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قانونية وسمعة ، وعدم قيام قسم التدقيق الداخلي في المصارف عينة البحث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رافدين والرشي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المشاركة بعملية فحص وتدقيق المعاملات التي تجري من خلال نظام مقاصة الصكوك الالكترو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ACH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 w:before="0" w:after="200"/>
        <w:ind w:left="84" w:right="-426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بني برنامج التدقيق المقترح في اجراء عملية التدقيق التي يقوم بها ديوان الرقابة المالية الاتحادي على نظام مقاصة الصكوك الالكترو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ACH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ضرورة ادخال التحديثات اللازمة والتي تمكن النظام من القيام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>بمعالجة الالكترونية متكاملة وشاملة لجميع الوظائف التي تتطلبها اجراء عملية المقاصة وبدون تدخل بش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، والعمل على قيام البنك المركزي العراقي باستيفاء جميع المتطلبات الواردة ضمن اطا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COBIT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ظل بيئة تقنية المعلومات في مجالات التخطيط والتنظي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متلاك والتنفيذ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دعم والتقدي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راقبة والتقويم ، وضرورة قيام قسم التدقيق الداخلي في المصارف عينة البحث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رافدين والرشي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المشاركة بعملية فحص وتدقيق المعاملات التي تجري من خلال نظام مقاصة الصكوك الالكترو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ACH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.</w:t>
      </w:r>
    </w:p>
    <w:sectPr>
      <w:type w:val="nextPage"/>
      <w:pgSz w:w="11906" w:h="16838"/>
      <w:pgMar w:left="1800" w:right="141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5D33E7-289C-4EAC-B0C5-BAB1BBFC9E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1</Pages>
  <Words>325</Words>
  <Characters>1855</Characters>
  <CharactersWithSpaces>217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6-12-28T10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