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بناء القدرات قي الاجهزة العليا</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 xml:space="preserve">بناء القدرات في الاجهزة العليا وفقاً لدليل الانتوساي واثره في جودة تقرير مراقب الحسابات </w:t>
      </w:r>
      <w:r>
        <w:rPr>
          <w:rFonts w:eastAsia="Calibri"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بحث تطبيقي في ديوان الرقابة المالية الاتحاد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هشام رياض عبدال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color w:val="000000"/>
          <w:sz w:val="28"/>
          <w:sz w:val="28"/>
          <w:szCs w:val="28"/>
          <w:rtl w:val="true"/>
        </w:rPr>
        <w:t>الأجهزة العليا للرقابة المالية والمحاسبة التي تُمثل أعمدة مهمة بالنسبة إلى الأنظمة الديمقراطية في بلدانها وتقوم بدور محوري في تعزيز أداء القطاع العام، ونتيجة لسعي تلك الأجهزة في جميع دول العالم الى تحقيق اكبر قدر ممكن من الكفاءة والفاعلية في اداءها بحثاً منها  للوصول الى اعلى مستويات الجودة والتميز ليس فقط على مستوى مهامها الرقابية وانما على المستوى المؤسسي الشامل</w:t>
      </w:r>
    </w:p>
    <w:p>
      <w:pPr>
        <w:pStyle w:val="Normal"/>
        <w:spacing w:lineRule="auto" w:line="240" w:before="0" w:after="0"/>
        <w:ind w:right="170" w:hanging="0"/>
        <w:rPr>
          <w:rFonts w:ascii="Simplified Arabic" w:hAnsi="Simplified Arabic" w:cs="Simplified Arabic"/>
          <w:color w:val="000000" w:themeColor="text1"/>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color w:val="000000" w:themeColor="text1"/>
          <w:sz w:val="28"/>
          <w:sz w:val="28"/>
          <w:szCs w:val="28"/>
          <w:rtl w:val="true"/>
          <w:lang w:bidi="ar-IQ"/>
        </w:rPr>
        <w:t>إنﱠ بناء القدرات يمثل حصيلة للتفاعل مابين واقع كل من منتسبي الجهاز الأعلى للرقابة والجهاز نفسه والبيئة المحددة ومتطلبات تطوير هذا الواقع بصورة مستمرة، وتُعد التقارير التي يصدرها الجهاز الاعلى للرقابة بصفته مراقب الحسابات العام، بمثابة المنتج الأساسي لهذا الجهاز إذ تتأثر تلك التقارير بنتائج عملية بناء القدرات من خلال ما يكتسبه مراقبي الحسابات من مهارات وخبرات مهنية ينعكس أثرها على جودة تلك التقارير</w:t>
      </w:r>
      <w:r>
        <w:rPr>
          <w:rFonts w:cs="Simplified Arabic" w:ascii="Simplified Arabic" w:hAnsi="Simplified Arabic"/>
          <w:color w:val="000000" w:themeColor="text1"/>
          <w:sz w:val="28"/>
          <w:szCs w:val="28"/>
          <w:rtl w:val="true"/>
          <w:lang w:bidi="ar-IQ"/>
        </w:rPr>
        <w:t>.</w:t>
      </w:r>
    </w:p>
    <w:p>
      <w:pPr>
        <w:pStyle w:val="Normal"/>
        <w:spacing w:lineRule="auto" w:line="240" w:before="0" w:after="0"/>
        <w:ind w:right="170" w:hanging="0"/>
        <w:jc w:val="left"/>
        <w:rPr>
          <w:rFonts w:ascii="Simplified Arabic" w:hAnsi="Simplified Arabic" w:cs="Simplified Arabic"/>
          <w:color w:val="000000" w:themeColor="text1"/>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color w:val="000000" w:themeColor="text1"/>
          <w:sz w:val="28"/>
          <w:sz w:val="28"/>
          <w:szCs w:val="28"/>
          <w:rtl w:val="true"/>
        </w:rPr>
        <w:t>الاهتمام بموضوع بناء قدرات وتنميتهما في الأجهزة العليا للرقابة المالية والمحاسبة وعلى الصعيدين المؤسسي والمهني، إذ يحتاج كل جهاز إلى تكييف إجراءت بناء قدراته مع ظروفه المحلية، وإفادة الديوان من دليل بناء القدرات المقترح  من خلال تبنيه كإطار عمل مؤسسي، إذ يفضل أن يكون للديوان دليل لبناء القدرات يشتمل على إجراءات لتنمية القدرات المؤسسية والمهنية بما يمكـّنه من أداء مهامه بشكل فعال وأن يطبق بصورة دقيقة ليحقق نسب تطبيق عالية</w:t>
      </w:r>
      <w:r>
        <w:rPr>
          <w:rFonts w:cs="Simplified Arabic" w:ascii="Simplified Arabic" w:hAnsi="Simplified Arabic"/>
          <w:color w:val="000000" w:themeColor="text1"/>
          <w:sz w:val="28"/>
          <w:szCs w:val="28"/>
          <w:rtl w:val="true"/>
        </w:rPr>
        <w:t>.</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247</Words>
  <Characters>1409</Characters>
  <CharactersWithSpaces>165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6-06-21T1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