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lang w:bidi="ar-IQ"/>
        </w:rPr>
      </w:r>
    </w:p>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32"/>
          <w:szCs w:val="32"/>
          <w:lang w:bidi="ar-IQ"/>
        </w:rPr>
      </w:pPr>
      <w:r>
        <w:rPr>
          <w:rFonts w:ascii="Tahoma" w:hAnsi="Tahoma" w:eastAsia="Times New Roman" w:cs="Tahoma"/>
          <w:b/>
          <w:b/>
          <w:bCs/>
          <w:color w:val="000000"/>
          <w:sz w:val="32"/>
          <w:sz w:val="32"/>
          <w:szCs w:val="32"/>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lang w:bidi="ar-IQ"/>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أطروحة الدكتوراه للطالبة شيماء حسين علي</w:t>
      </w:r>
    </w:p>
    <w:p>
      <w:pPr>
        <w:pStyle w:val="Normal"/>
        <w:shd w:val="clear" w:color="auto" w:fill="FFFFFF"/>
        <w:spacing w:lineRule="auto" w:line="12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أطروحة الدكتوراه في قسم الدراسات المحاسبية تخصص محاسبة كلف وإدارية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محاسبة النانو</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الطباعة ثلاثية الأبعاد – أطار مقترح</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دراسة تطبيقية في الشركة العامة للصناعات الكهربائ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ة شيماء حسين علي</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الموسوم </w:t>
      </w:r>
      <w:r>
        <w:rPr>
          <w:rFonts w:ascii="Simplified Arabic" w:hAnsi="Simplified Arabic" w:cs="Simplified Arabic"/>
          <w:sz w:val="28"/>
          <w:sz w:val="28"/>
          <w:szCs w:val="28"/>
          <w:rtl w:val="true"/>
          <w:lang w:bidi="ar-IQ"/>
        </w:rPr>
        <w:t xml:space="preserve">التركيز على أهم تطبيقات تكنولوجيا النانو وهي رص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ضا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رات والتصغير وأحلالها في التصنيع وبيان الأثار المنعكسة على الشركات التي تطبق نظام التصنيع بالطباعة ثلاثية الأبعاد وهو احد تطبيقات تكنولوجيا النانو والمتمثلة بمصانع النانو المعتمدة على الانتاج الرقمي والمصدر المفتوح واثره من النواحي الكلفوية والمحاسبية والاقتصادية وقد توصلت الدراسة الى النتائج الاتية</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اك علاقة طردية بين المحاسبة وكل النظم الانتاجية والاقتصادية والسياسية وغيرها من النظم الاجتماعية فان اي تغير يطرأ على ايا منها ينطبق على المحاسبة فعليها ان تواك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ن تطور الانتاج وادارته رقميا بالكامل بالكومبيوتر يجب ان تتبعه المحاسبة وتدار بالكامل بالكومبيو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مر الذي ظهرت محاسبة النانو التي تدار باضافة تحديثات الاحداث المال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يراد او انفاق</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وظيف تطبيقات النانو تكنولوجي على المواد الداخلة بالانتاج وطرق التصنيع لانتاج منتجات اكثر كفاءة واقل كلفة</w:t>
      </w:r>
      <w:r>
        <w:rPr>
          <w:rFonts w:cs="Simplified Arabic" w:ascii="Simplified Arabic" w:hAnsi="Simplified Arabic"/>
          <w:sz w:val="28"/>
          <w:szCs w:val="28"/>
          <w:rtl w:val="true"/>
          <w:lang w:bidi="ar-IQ"/>
        </w:rPr>
        <w:t xml:space="preserve">. </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اجل تفعيل نظام الانتاج بالطباعة ثلاثية الابعاد يجب فتح مصدر تبادل المعلومات كالتصاميم وطلبات الزبائن الامر الذي يؤثر على الاقتصاد من ناحية مواجهة المنافسة وضمان رضا الزبون بالتخصيص الشامل لكل زبون اضافة الى دعم الاقتصاد براس مال منخفض وديمقراطية الصناعة والتحول الى التجزأة وغيرها</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اثير نظم الطباعة الصناع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صانع النان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اعادة هيكلية المعامل ومرافق وانظمة الانتاج بعد ترشيدها واحلال الانتاج الرق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ؤثر المحاسبة عن الطباعة الصناع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اسبة النان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الغاء بعض الانظمة وترشيد الانظمة كنظام المراحل الانتاجية 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ABC</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غيرها</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تمرار تطور وانتشار الطباعة ثلاثية الابعاد بين المستهلكين يساهم بالانتهاء التدريجي للمنافس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عندما يصنع الزبون تنتهي المنافس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دما يدخل الزبون مجال التصنيع يخرج المصنع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فقد الشركات فرصة منافسة لاجل احدهم وينتهي رضا الزبون</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المحاسبة تعتبر منتج مرت بمراحل ولدت مع المشروع الفردي ونمت وتوسعت مع توسع عمل الشركات وانفصال الملكية عن الادارة ثم بدات تتدهور مع تطور نظم الانتاج والاتمتة التقليدية ثم اصبحت مصغرة نانوية في ضل الصناعة الطباعية وتستمر بالتصغير في التصنيع الشخصي ثم ينتهي دورها تماما التصنيع والتدوير الذاتي للذرات من قبل روبوتات النانو</w:t>
      </w:r>
      <w:r>
        <w:rPr>
          <w:rFonts w:cs="Simplified Arabic" w:ascii="Simplified Arabic" w:hAnsi="Simplified Arabic"/>
          <w:sz w:val="28"/>
          <w:szCs w:val="28"/>
          <w:rtl w:val="true"/>
          <w:lang w:bidi="ar-IQ"/>
        </w:rPr>
        <w:t>.</w:t>
      </w:r>
    </w:p>
    <w:p>
      <w:pPr>
        <w:pStyle w:val="ListParagraph"/>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before="0" w:after="200"/>
        <w:ind w:left="1080" w:hanging="0"/>
        <w:contextualSpacing/>
        <w:jc w:val="both"/>
        <w:rPr>
          <w:sz w:val="28"/>
          <w:szCs w:val="28"/>
          <w:lang w:bidi="ar-IQ"/>
        </w:rPr>
      </w:pPr>
      <w:r>
        <w:rPr>
          <w:rtl w:val="true"/>
        </w:rPr>
      </w:r>
    </w:p>
    <w:sectPr>
      <w:type w:val="nextPage"/>
      <w:pgSz w:w="11906" w:h="16838"/>
      <w:pgMar w:left="1800" w:right="1800" w:gutter="0" w:header="0" w:top="851" w:footer="0" w:bottom="993"/>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6030" w:hanging="4950"/>
      </w:pPr>
      <w:rPr>
        <w:rFonts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D5961A6-D9CD-48A2-825F-E5B2B6AE81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ages>1</Pages>
  <Words>332</Words>
  <Characters>1894</Characters>
  <CharactersWithSpaces>2222</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3-06T09: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