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 </w:t>
      </w:r>
      <w:r>
        <w:rPr>
          <w:rFonts w:ascii="Simplified Arabic" w:hAnsi="Simplified Arabic" w:cs="Simplified Arabic"/>
          <w:b/>
          <w:b/>
          <w:bCs/>
          <w:sz w:val="28"/>
          <w:sz w:val="28"/>
          <w:szCs w:val="28"/>
          <w:u w:val="single"/>
          <w:rtl w:val="true"/>
          <w:lang w:bidi="ar-IQ"/>
        </w:rPr>
        <w:t>طارق سلمان حنتوش</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ور ديوان الرقابة المالية الإتحادي في تقويم أداء الإدارة الضريبية لرفع كفاءة نظام الرقابة الداخل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cs="Simplified Arabic"/>
          <w:b/>
          <w:b/>
          <w:bCs/>
          <w:sz w:val="28"/>
          <w:sz w:val="28"/>
          <w:szCs w:val="28"/>
          <w:rtl w:val="true"/>
          <w:lang w:bidi="ar-IQ"/>
        </w:rPr>
        <w:t>طارق سلمان حنتوش</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أن ل</w:t>
      </w:r>
      <w:r>
        <w:rPr>
          <w:rFonts w:ascii="Simplified Arabic" w:hAnsi="Simplified Arabic" w:cs="Simplified Arabic"/>
          <w:sz w:val="28"/>
          <w:sz w:val="28"/>
          <w:szCs w:val="28"/>
          <w:rtl w:val="true"/>
        </w:rPr>
        <w:t>نجاح أي وحدة إقتصادية لابد من وجود نظام رقابة داخلية كفوء وفعال يوفر الضمان لحِسن إستخدام الموارد المتاحة وموجوداتها من الهدر والضياع وسوء الإستخدام والإستغلال، فضلاً عن توافر البيانات الدقيقة والموثوقة بها عن طريقها يمكن إتخاذ القرارات المناسبة لرفع كفاءتها التشغيلية، وهنا تكمن المشكلة في الحاجة الى تقييم هذا النظام، ولضمان  نظام رقابة داخلية كفوء لابد من تقويمه من جهات خارجية مستقلة تراقب إداءة عن طريق مؤشرات مستخدمة من قبلهِ، لذا جاءت مشكلة البحث للتطرق ل</w:t>
      </w:r>
      <w:r>
        <w:rPr>
          <w:rFonts w:ascii="Simplified Arabic" w:hAnsi="Simplified Arabic" w:cs="Simplified Arabic"/>
          <w:sz w:val="28"/>
          <w:sz w:val="28"/>
          <w:szCs w:val="28"/>
          <w:rtl w:val="true"/>
          <w:lang w:bidi="ar-IQ"/>
        </w:rPr>
        <w:t xml:space="preserve">مؤشرات تقويم الأداء التي يضعها ديوان الرقابة المالية الإتحادي وتشخيص مدى إسهامها في تحقيق نظام كفوء </w:t>
      </w:r>
      <w:r>
        <w:rPr>
          <w:rFonts w:ascii="Simplified Arabic" w:hAnsi="Simplified Arabic" w:cs="Simplified Arabic"/>
          <w:sz w:val="28"/>
          <w:sz w:val="28"/>
          <w:szCs w:val="28"/>
          <w:rtl w:val="true"/>
        </w:rPr>
        <w:t xml:space="preserve">للهيئة العامة للضرائب، والإيفاء بمتطلبات الإصلاح </w:t>
      </w:r>
      <w:r>
        <w:rPr>
          <w:rFonts w:ascii="Simplified Arabic" w:hAnsi="Simplified Arabic" w:cs="Simplified Arabic"/>
          <w:sz w:val="28"/>
          <w:sz w:val="28"/>
          <w:szCs w:val="28"/>
          <w:rtl w:val="true"/>
          <w:lang w:bidi="ar-IQ"/>
        </w:rPr>
        <w:t xml:space="preserve">الضريبي، وتحديد أوجه القصور في هذه المؤشرات، </w:t>
      </w:r>
      <w:r>
        <w:rPr>
          <w:rFonts w:ascii="Simplified Arabic" w:hAnsi="Simplified Arabic" w:cs="Simplified Arabic"/>
          <w:sz w:val="28"/>
          <w:sz w:val="28"/>
          <w:szCs w:val="28"/>
          <w:rtl w:val="true"/>
        </w:rPr>
        <w:t>والتعرف على دور نظام الرقابة الداخلي في الهيئه العامة للضرائب في تحقيق ما يصبو له ديوان الرقابة المالية الإتحادي لرفع كفاءة أداء العمل الضريبي</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معرفة دور ديوان الرقابة المالية الاتحادي في تقويم الأداء الضريبي لرفع كفاءة نظام الرقابة الداخلية وللإداره الضريبية بشكل 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معرفة مدى استخدام الطرئق والأساليب الحديثة والممكنة في عملية الرقابة على الإجراءات الضري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بين أهمية البحث  دور ديوان الرقابة المالية الإتحادي في تقويم أداء الإدارة الضريبية </w:t>
      </w:r>
      <w:r>
        <w:rPr>
          <w:rFonts w:cs="Simplified Arabic" w:ascii="Simplified Arabic" w:hAnsi="Simplified Arabic"/>
          <w:sz w:val="28"/>
          <w:szCs w:val="28"/>
          <w:rtl w:val="true"/>
        </w:rPr>
        <w:t>.</w:t>
      </w:r>
      <w:r>
        <w:rPr>
          <w:rtl w:val="true"/>
        </w:rPr>
        <w:t xml:space="preserve"> </w:t>
      </w:r>
      <w:r>
        <w:rPr>
          <w:rFonts w:ascii="Simplified Arabic" w:hAnsi="Simplified Arabic" w:cs="Simplified Arabic"/>
          <w:sz w:val="28"/>
          <w:sz w:val="28"/>
          <w:szCs w:val="28"/>
          <w:rtl w:val="true"/>
        </w:rPr>
        <w:t>وأن الرقابة الداخلية من الأسس الإرتكازية لأداء الإدارة وهي مرحلة مهمة لا غنى عنها من ضمن آلية جباية الضرائب بمجم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نها من الأركان المهمة للنظام الضريبي ومن الممكن ان تكون سبباً في تحقيق الاقتصاد المنش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 أستخدام نظام كفوء للرقابة باسلوب علمي يزيد من فاعلية أداء الإدارة</w:t>
      </w:r>
      <w:r>
        <w:rPr>
          <w:rFonts w:cs="Simplified Arabic" w:ascii="Simplified Arabic" w:hAnsi="Simplified Arabic"/>
          <w:sz w:val="28"/>
          <w:szCs w:val="28"/>
          <w:rtl w:val="true"/>
        </w:rPr>
        <w:t xml:space="preserve">. </w:t>
      </w:r>
    </w:p>
    <w:p>
      <w:pPr>
        <w:pStyle w:val="Normal"/>
        <w:spacing w:lineRule="auto" w:line="240" w:beforeAutospacing="1" w:afterAutospacing="1"/>
        <w:jc w:val="both"/>
        <w:rPr>
          <w:rFonts w:ascii="Simplified Arabic" w:hAnsi="Simplified Arabic" w:eastAsia="Times New Roman" w:cs="Simplified Arabic"/>
          <w:b/>
          <w:b/>
          <w:bCs/>
          <w:color w:val="000000"/>
          <w:sz w:val="28"/>
          <w:szCs w:val="28"/>
        </w:rPr>
      </w:pPr>
      <w:r>
        <w:rPr>
          <w:rFonts w:ascii="Simplified Arabic" w:hAnsi="Simplified Arabic" w:cs="Simplified Arabic"/>
          <w:sz w:val="28"/>
          <w:sz w:val="28"/>
          <w:szCs w:val="28"/>
          <w:rtl w:val="true"/>
        </w:rPr>
        <w:t xml:space="preserve">وأستند البحث على فرضية مفادها أن مؤشرات الأداء المستخدمة من ديوان الرقابة المالية الإتحادي لتقويم نظام الرقابة الداخلية تساعد في رفع أداء الإدارة الضريبية وترفع من مستواه مما يواكب التطورات في العملية الإدا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أن كفاءة نظام الرقابة الداخلية ومدى تطوره وفاعليته في رقابة أداء الإدارة الضريبية من جميع النواحي الإدارية والمالية يقلل من وجود الأخطاء والإنحرافات التي قد تحصل في عمل تلك الإدارة</w:t>
      </w:r>
      <w:r>
        <w:rPr>
          <w:rFonts w:cs="Simplified Arabic" w:ascii="Simplified Arabic" w:hAnsi="Simplified Arabic"/>
          <w:sz w:val="28"/>
          <w:szCs w:val="28"/>
          <w:rtl w:val="true"/>
        </w:rPr>
        <w:t>.</w:t>
      </w:r>
    </w:p>
    <w:p>
      <w:pPr>
        <w:pStyle w:val="Normal"/>
        <w:spacing w:lineRule="auto" w:line="240" w:beforeAutospacing="1" w:afterAutospacing="1"/>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rPr>
        <w:t>أن مؤشرات تقويم أداء النشاط الضريبي التي تم وضعها من ديوان الرقابة المالية الإتحادي لم يتم تحديثها بما يتناسب مع الواقع الفني والعملي للهيئة العامة للضرائب في المرحلة الراهنة</w:t>
      </w:r>
      <w:r>
        <w:rPr>
          <w:rFonts w:cs="Simplified Arabic" w:ascii="Simplified Arabic" w:hAnsi="Simplified Arabic"/>
          <w:sz w:val="28"/>
          <w:szCs w:val="28"/>
          <w:rtl w:val="true"/>
        </w:rPr>
        <w:t>.</w:t>
      </w:r>
      <w:r>
        <w:rPr>
          <w:rFonts w:cs="Simplified Arabic" w:ascii="Simplified Arabic" w:hAnsi="Simplified Arabic"/>
          <w:i/>
          <w:sz w:val="28"/>
          <w:szCs w:val="28"/>
          <w:rtl w:val="true"/>
          <w:lang w:bidi="ar-IQ"/>
        </w:rPr>
        <w:t xml:space="preserve"> </w:t>
      </w:r>
    </w:p>
    <w:p>
      <w:pPr>
        <w:pStyle w:val="Normal"/>
        <w:spacing w:lineRule="auto" w:line="240" w:before="0" w:after="0"/>
        <w:jc w:val="both"/>
        <w:rPr>
          <w:rFonts w:ascii="Simplified Arabic" w:hAnsi="Simplified Arabic" w:cs="Simplified Arabic"/>
          <w:sz w:val="32"/>
          <w:szCs w:val="32"/>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تقديم معايير وبيانات واضحة ذات دلالة عملية لديوان الرقابة المالية الإتحادي عند قيامه بتقويم الإدارة الضريبية بما يتناسب مع الواقع الفعلي والعملي للهيئة العامة للضرائب</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ages>1</Pages>
  <Words>377</Words>
  <Characters>2152</Characters>
  <CharactersWithSpaces>252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07T18: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