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ياسر سامي حسي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مصارف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دور زيادة رأس المال في التأثير على أسعار أسهم المصارف – بحث تطبيقي لعينة من المصارف العراقية الخاص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ياسر سامي حسي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jc w:val="both"/>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رأس المال المصرفي الذي يعد الحجر الأساس أو العنصر الأساس الذي يرتكز عليه المصرف في ممارسة الأعمال والنشاطات المختلفة وكلما كان رأس المال ذا كفاية مالية جيدة أزدادت قدرة المصرف على منح الأئتمان وتوسيع الأنشطة المختلفة وتوفير عنصر الأمان بالنسبة للمودعين وغيرهم من مصادر التمويل الخارجي والداخلي لتحقيق الأرباح وزيادة حجم التداولي للأسهم مما يسبب في أرتفاع أسعار اسهم المصارف على المدى الطويل</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لقد قام البنك المركزي بوصفه رئيس الجهاز المصرفي بإصدار تعليماته بزيادة رأس المال المصرفي وذلك حسب متطلبات التنمية الأقتصادية وزيادة الناتج المحلي من خلال دعم المشاريع الأستثمارية التي تمول من خلال المصارف</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وتتبع أهمية البحث من خلال ضرورة زيادة رأس مال المصارف ودوره في تحسين الأداء المصرفي وزيادة نشاط المصرف ومن ثم قيامه بالتمويل والأستثمار والحصول على الأرباح المستهدفة التي تساهم في زيادة حجم التداول وأرتفاع أسعار الأسهم للمصرف والذي يزيد من قيمة المصرف</w:t>
      </w:r>
      <w:r>
        <w:rPr>
          <w:rFonts w:cs="Simplified Arabic" w:ascii="Simplified Arabic" w:hAnsi="Simplified Arabic"/>
          <w:sz w:val="28"/>
          <w:szCs w:val="28"/>
          <w:rtl w:val="true"/>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تكمن مشكلة البحث في أن بعض المصارف التي لم تزد من رأس مالها المصرفي حسب الحاجة الأقتصادية ومتطلبات البيئة المحيطة للمصرف التي لم تلتزم بتعليمات البنك المركزي أثرت بصورة سلبية على أسعار أسهمها بالأنخفاض ومن ثم أنخفاض قيمة المصرف</w:t>
      </w:r>
      <w:r>
        <w:rPr>
          <w:rFonts w:cs="Simplified Arabic" w:ascii="Simplified Arabic" w:hAnsi="Simplified Arabic"/>
          <w:sz w:val="28"/>
          <w:szCs w:val="28"/>
          <w:rtl w:val="true"/>
        </w:rPr>
        <w:t>.</w:t>
      </w:r>
    </w:p>
    <w:p>
      <w:pPr>
        <w:pStyle w:val="Normal"/>
        <w:spacing w:lineRule="auto" w:line="240" w:beforeAutospacing="1" w:afterAutospacing="1"/>
        <w:jc w:val="both"/>
        <w:rPr>
          <w:rFonts w:ascii="Simplified Arabic" w:hAnsi="Simplified Arabic" w:cs="Simplified Arabic"/>
          <w:i/>
          <w:i/>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من خلال تحليل نتائج الجانب العملي بإيجاد معامل الأرتباط والأنحدار بين رأس المال وسعر السهم التي تقيس درجة الأرتباط والتأثير تبين أن المصارف التي أستوفت الزيادة والتزمت بتعليمات البنك المركزي وفاقت الزيادة المطلوبة وكانت أستثمارها صحيحة أدت الى أرتفاع ربحية المصرف وأرتفاع أسعار أسهمه ، أما المصارف التي لم تلتزم بالزيادة رأس المال المصرفي على وفق تعليمات البنك المركزي العراقي أو كانت الزيادة قليلة قياساً بالحاجة الأقتصادية فقد كانت النتائج أنخفاض الربحية ومن ثم أنخفاض أسعار أسهم المصارف وذلك لعدم قدرتها على منافسة المصارف الأخرى ذات رأس المال الكبير أضافة الى أستثماراتها غير المضمونة ذات المخاطر العالية</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وهي</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Normal"/>
        <w:tabs>
          <w:tab w:val="clear" w:pos="720"/>
          <w:tab w:val="left" w:pos="324" w:leader="none"/>
        </w:tabs>
        <w:spacing w:lineRule="auto" w:line="240"/>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يعد رأس المال العمود الفقري الذي تقوم عليه الوحدات الأقتصادية منذ نشأتها وقيامها بمزاولة أعمالها ويُعدّ ضمان ضد الأزمات والمخاطر المالية التي تواجه المصرف</w:t>
      </w:r>
      <w:r>
        <w:rPr>
          <w:rFonts w:cs="Simplified Arabic" w:ascii="Simplified Arabic" w:hAnsi="Simplified Arabic"/>
          <w:sz w:val="28"/>
          <w:szCs w:val="28"/>
          <w:rtl w:val="true"/>
          <w:lang w:bidi="ar-IQ"/>
        </w:rPr>
        <w:t>.</w:t>
      </w:r>
    </w:p>
    <w:p>
      <w:pPr>
        <w:pStyle w:val="Normal"/>
        <w:tabs>
          <w:tab w:val="clear" w:pos="720"/>
          <w:tab w:val="left" w:pos="324" w:leader="none"/>
        </w:tabs>
        <w:spacing w:lineRule="auto" w:line="240"/>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IQ"/>
        </w:rPr>
        <w:t xml:space="preserve"> رفع رأس المال المصرفي يعد ضرورة أقتصادية ومصرفية لتلبية الحاجة الأقتصادية والتمويلية للمشاريع الأستثمارية والنهوض بالواقع الأقتصادي للبلد</w:t>
      </w:r>
      <w:r>
        <w:rPr>
          <w:rFonts w:cs="Simplified Arabic" w:ascii="Simplified Arabic" w:hAnsi="Simplified Arabic"/>
          <w:sz w:val="28"/>
          <w:szCs w:val="28"/>
          <w:rtl w:val="true"/>
          <w:lang w:bidi="ar-IQ"/>
        </w:rPr>
        <w:t>.</w:t>
      </w:r>
    </w:p>
    <w:p>
      <w:pPr>
        <w:pStyle w:val="Normal"/>
        <w:tabs>
          <w:tab w:val="clear" w:pos="720"/>
          <w:tab w:val="left" w:pos="324" w:leader="none"/>
        </w:tabs>
        <w:spacing w:lineRule="auto" w:line="240"/>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IQ"/>
        </w:rPr>
        <w:t xml:space="preserve"> العلاقة بين رأس المال وسعر السهم علاقة أرتباط قوية إذا كانت سياسة المصرف وأستثماراته صحيحة ومضمونة</w:t>
      </w:r>
      <w:r>
        <w:rPr>
          <w:rFonts w:cs="Simplified Arabic" w:ascii="Simplified Arabic" w:hAnsi="Simplified Arabic"/>
          <w:sz w:val="28"/>
          <w:szCs w:val="28"/>
          <w:rtl w:val="true"/>
          <w:lang w:bidi="ar-IQ"/>
        </w:rPr>
        <w:t>.</w:t>
      </w:r>
    </w:p>
    <w:p>
      <w:pPr>
        <w:pStyle w:val="Normal"/>
        <w:tabs>
          <w:tab w:val="clear" w:pos="720"/>
          <w:tab w:val="left" w:pos="324" w:leader="none"/>
        </w:tabs>
        <w:spacing w:lineRule="auto" w:line="240"/>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IQ"/>
        </w:rPr>
        <w:t xml:space="preserve"> لزيادة رأس المال أثر كبير على زيادة الأستثمارات وزيادة الربحية وسعر السهم المصرفي ولكن سياسة المصرف ومصروفاته هي التي تحكم معدل العائد للسهم الذي يؤثر بصورة مباشرة على سعر السهم</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b/>
          <w:b/>
          <w:bCs/>
          <w:sz w:val="28"/>
          <w:szCs w:val="28"/>
          <w:lang w:bidi="ar-EG"/>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 xml:space="preserve">منها </w:t>
      </w:r>
      <w:r>
        <w:rPr>
          <w:rFonts w:eastAsia="Times New Roman" w:cs="Simplified Arabic" w:ascii="Simplified Arabic" w:hAnsi="Simplified Arabic"/>
          <w:b/>
          <w:bCs/>
          <w:color w:val="000000"/>
          <w:sz w:val="28"/>
          <w:szCs w:val="28"/>
          <w:rtl w:val="true"/>
        </w:rPr>
        <w:t>:-</w:t>
      </w:r>
    </w:p>
    <w:p>
      <w:pPr>
        <w:pStyle w:val="Normal"/>
        <w:tabs>
          <w:tab w:val="clear" w:pos="720"/>
          <w:tab w:val="left" w:pos="324" w:leader="none"/>
        </w:tabs>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الالتزام بالمعايير الدولية والمحل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ايير بازل وتعليمات البنك المركز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كفاية رأس المال</w:t>
      </w:r>
      <w:r>
        <w:rPr>
          <w:rFonts w:cs="Simplified Arabic" w:ascii="Simplified Arabic" w:hAnsi="Simplified Arabic"/>
          <w:sz w:val="28"/>
          <w:szCs w:val="28"/>
          <w:rtl w:val="true"/>
          <w:lang w:bidi="ar-IQ"/>
        </w:rPr>
        <w:t>.</w:t>
      </w:r>
    </w:p>
    <w:p>
      <w:pPr>
        <w:pStyle w:val="Normal"/>
        <w:tabs>
          <w:tab w:val="clear" w:pos="720"/>
          <w:tab w:val="left" w:pos="324" w:leader="none"/>
        </w:tabs>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 xml:space="preserve">زيادة توجيه أهتمام المصارف نحو زيادة رؤوس أموا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أنه الدعامة الأساسية لمواجهة المخاطر المصرفية والأزمات المالية</w:t>
      </w:r>
      <w:r>
        <w:rPr>
          <w:rFonts w:cs="Simplified Arabic" w:ascii="Simplified Arabic" w:hAnsi="Simplified Arabic"/>
          <w:sz w:val="28"/>
          <w:szCs w:val="28"/>
          <w:rtl w:val="true"/>
          <w:lang w:bidi="ar-IQ"/>
        </w:rPr>
        <w:t>.</w:t>
      </w:r>
    </w:p>
    <w:p>
      <w:pPr>
        <w:pStyle w:val="Normal"/>
        <w:tabs>
          <w:tab w:val="clear" w:pos="720"/>
          <w:tab w:val="left" w:pos="324" w:leader="none"/>
        </w:tabs>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الأقتداء بالمصارف المحلية والدولية التي زادت من رأس مالها وكيفية تطورها وزيادة عملياتها الأستثمارية وكيفية أستغلال الأموال المتوفرة لديها وتحقيقها للربح وأرتفاع سعر السهم للمصرف</w:t>
      </w:r>
      <w:r>
        <w:rPr>
          <w:rFonts w:cs="Simplified Arabic" w:ascii="Simplified Arabic" w:hAnsi="Simplified Arabic"/>
          <w:sz w:val="28"/>
          <w:szCs w:val="28"/>
          <w:rtl w:val="true"/>
          <w:lang w:bidi="ar-IQ"/>
        </w:rPr>
        <w:t>.</w:t>
      </w:r>
    </w:p>
    <w:p>
      <w:pPr>
        <w:pStyle w:val="Normal"/>
        <w:tabs>
          <w:tab w:val="clear" w:pos="720"/>
          <w:tab w:val="left" w:pos="324" w:leader="none"/>
        </w:tabs>
        <w:ind w:left="324" w:right="-993" w:hanging="385"/>
        <w:jc w:val="both"/>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tab/>
      </w:r>
      <w:r>
        <w:rPr>
          <w:rFonts w:ascii="Simplified Arabic" w:hAnsi="Simplified Arabic" w:cs="Simplified Arabic"/>
          <w:sz w:val="28"/>
          <w:sz w:val="28"/>
          <w:szCs w:val="28"/>
          <w:rtl w:val="true"/>
          <w:lang w:bidi="ar-IQ"/>
        </w:rPr>
        <w:t>نظراً للحاجة الأقتصادية وتلبية لعمليات التمويل والأستثمار على المصارف رفع رؤوس أموالها للنهوض بالواقع الأقتصادي للبلد</w:t>
      </w:r>
      <w:r>
        <w:rPr>
          <w:rFonts w:cs="Simplified Arabic" w:ascii="Simplified Arabic" w:hAnsi="Simplified Arabic"/>
          <w:sz w:val="28"/>
          <w:szCs w:val="28"/>
          <w:rtl w:val="true"/>
          <w:lang w:bidi="ar-IQ"/>
        </w:rPr>
        <w:t>.</w:t>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ages>1</Pages>
  <Words>475</Words>
  <Characters>2713</Characters>
  <CharactersWithSpaces>318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2-11T07: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