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حنين شاكر محمود</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السرية المصرفية كميزة تنافسية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بحث تطبيقي في عينة من المصارف العامة والخاص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حنين شاكر محمو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لعمل المصرفي الذي يقوم على مبادىء أساسية من ضمنها مبدأ السرية المصرفية، إذ يجب الحرص على هذا المبدأ حتى يكون العمل المصرفي مفيداً للأفراد بصفة خاصة وللمجتمع بصفة عام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وتعد سرية العمليات المصرفية من الناحية القانونية هي من أساسيات العمل المصرفي في جميع أنحاء العالم، وبهذا يمكن القول على أن تكون هناك ثقة بين المصرف والزبون حيث يعود ذلك الى أن الزبون قد أعطى المصرف أسراراه وتفاصيل حساباته وتعاملاته المال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أصبح من غير الممكن عدم لجوء الأشخاص الى المصارف فهو ضرورة حياتية، وأنطلاقاً من مبدأ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عرف عمي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بد للمصارف من ان تلم بمعلومات واسعة عن الزبون ونشاطه فضلاً عن المعلومات المتعلقة بحساباته لديها</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ويشير نظام السر المصرفي الى القيود التي تلزم المصارف بالحفاظ على سرية الزبائن، ومن هذا المنطلق يجب أن تحاط أسرار الزبائن المقدمة الى المصارف بالكتمان ولا يمكن أفشائها الا ضمن ضوابط وقوانين تنص على أفشائها، وتتيح القوانين تعزيز هذا النظام حيث يتم تشريع قوانين تهدف في المقام الأول الى عدم السماح بالكشف عن آية معلومات تخص الزبائن، وقد وضع نظام السر المصرفي لحماية الزبائن وليس لحماية المصارف</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rPr>
        <w:t>إن تزايد حدة المنافسة وتنوع رغبات الزبائن أصبح من الأهمية البالغة للمصارف في خلق ميزة تنافسية من خلال تقديم خدمات جيدة ومميزة من أجل الحصول على مكانة مميزة في البيئة المصرفية، فالخدمات المصرفية بالرغم من تعددها الا أن الأمان والثقة والمحافظة على أسرار الزبون هي الأساس في حصول المصرف على ميزة تنافسية داخل بيئة شديدة التنافس فيما بينهم</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ولهذا فقد أوضحنا في بحثنا تأثير السرية المصرفية على الميزة التنافسية وعلى جودة الخدمة المصرفية، إذ يهدف هذا البحث الى بيان مدى نجاح المصارف العراقية في الألتزام بالسرية المصرفية، وبيان العلاقة بين الألتزام بالسرية المصرفية وتحقيق الميزة التناف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م أختبار هذا من خلال أستخدام أسلوب الأستبيان الذي تألف من أسئلة مطروحة للموظفين، وأسئلة تم طرحها على الزبائن، حيث تم توزيع العينه على المصارف الحكومية و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رف الرافدين، مصرف الرش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لى المصارف الأهلية و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رف الشرق الأوسط العراقي للأستثمار، مصرف الوطني الأسلام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حيث تم توزيع </w:t>
      </w:r>
      <w:r>
        <w:rPr>
          <w:rFonts w:cs="Simplified Arabic" w:ascii="Simplified Arabic" w:hAnsi="Simplified Arabic"/>
          <w:sz w:val="28"/>
          <w:szCs w:val="28"/>
          <w:rtl w:val="true"/>
        </w:rPr>
        <w:t>(</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تبانة للموظفين فكانت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 تالفه، و</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تبانة للزبائن فكان أثنين منها تالف</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jc w:val="both"/>
        <w:rPr>
          <w:rFonts w:ascii="Simplified Arabic" w:hAnsi="Simplified Arabic" w:cs="Simplified Arabic"/>
          <w:sz w:val="28"/>
          <w:szCs w:val="28"/>
        </w:rPr>
      </w:pP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rPr>
        <w:t>إن الزبائن تعتمد في أختيارها المصارف التي تتعامل معها عدة ميزات من بينها مدى الحفاظ على أسرارها وعملياتها لدى المصرف</w:t>
      </w:r>
      <w:r>
        <w:rPr>
          <w:rFonts w:cs="Simplified Arabic" w:ascii="Simplified Arabic" w:hAnsi="Simplified Arabic"/>
          <w:sz w:val="28"/>
          <w:szCs w:val="28"/>
          <w:rtl w:val="true"/>
        </w:rPr>
        <w:t>.</w:t>
      </w:r>
    </w:p>
    <w:p>
      <w:pPr>
        <w:pStyle w:val="ListParagraph"/>
        <w:numPr>
          <w:ilvl w:val="0"/>
          <w:numId w:val="1"/>
        </w:numPr>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عض المصارف تعرضت الى شكاوي بسبب عدم الحفاظ على أسرار الزبائن</w:t>
      </w:r>
      <w:r>
        <w:rPr>
          <w:rFonts w:cs="Simplified Arabic" w:ascii="Simplified Arabic" w:hAnsi="Simplified Arabic"/>
          <w:sz w:val="28"/>
          <w:szCs w:val="28"/>
          <w:rtl w:val="true"/>
        </w:rPr>
        <w:t>.</w:t>
      </w:r>
    </w:p>
    <w:p>
      <w:pPr>
        <w:pStyle w:val="ListParagraph"/>
        <w:numPr>
          <w:ilvl w:val="0"/>
          <w:numId w:val="1"/>
        </w:numPr>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حفاظ المصرف على أسرار زبائنه يؤدي الى جودة خدمته وبالتالي تمتعه بميزة تنافسية في حقل العمل</w:t>
      </w:r>
      <w:r>
        <w:rPr>
          <w:rFonts w:cs="Simplified Arabic" w:ascii="Simplified Arabic" w:hAnsi="Simplified Arabic"/>
          <w:sz w:val="28"/>
          <w:szCs w:val="28"/>
          <w:rtl w:val="true"/>
        </w:rPr>
        <w:t>.</w:t>
      </w:r>
    </w:p>
    <w:p>
      <w:pPr>
        <w:pStyle w:val="Normal"/>
        <w:spacing w:lineRule="auto" w:line="240"/>
        <w:jc w:val="both"/>
        <w:rPr>
          <w:rFonts w:ascii="Simplified Arabic" w:hAnsi="Simplified Arabic" w:cs="Simplified Arabic"/>
          <w:b/>
          <w:b/>
          <w:bCs/>
          <w:sz w:val="28"/>
          <w:szCs w:val="28"/>
          <w:lang w:bidi="ar-EG"/>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منها</w:t>
      </w:r>
      <w:r>
        <w:rPr>
          <w:rFonts w:eastAsia="Times New Roman" w:cs="Simplified Arabic" w:ascii="Simplified Arabic" w:hAnsi="Simplified Arabic"/>
          <w:b/>
          <w:bCs/>
          <w:color w:val="000000"/>
          <w:sz w:val="28"/>
          <w:szCs w:val="28"/>
          <w:rtl w:val="true"/>
        </w:rPr>
        <w:t>:-</w:t>
      </w:r>
    </w:p>
    <w:p>
      <w:pPr>
        <w:pStyle w:val="ListParagraph"/>
        <w:numPr>
          <w:ilvl w:val="0"/>
          <w:numId w:val="2"/>
        </w:numPr>
        <w:jc w:val="both"/>
        <w:rPr>
          <w:rFonts w:ascii="Simplified Arabic" w:hAnsi="Simplified Arabic" w:cs="Simplified Arabic"/>
          <w:sz w:val="28"/>
          <w:szCs w:val="28"/>
        </w:rPr>
      </w:pPr>
      <w:r>
        <w:rPr>
          <w:rFonts w:ascii="Simplified Arabic" w:hAnsi="Simplified Arabic" w:cs="Simplified Arabic"/>
          <w:sz w:val="28"/>
          <w:sz w:val="28"/>
          <w:szCs w:val="28"/>
          <w:rtl w:val="true"/>
        </w:rPr>
        <w:t>تشجيع الأستثمار الوطني عن طريق الحفاظ على السرية المصرفية وبما يؤمن عدم تسرب الأموال الى الخارج</w:t>
      </w:r>
      <w:r>
        <w:rPr>
          <w:rFonts w:cs="Simplified Arabic" w:ascii="Simplified Arabic" w:hAnsi="Simplified Arabic"/>
          <w:sz w:val="28"/>
          <w:szCs w:val="28"/>
          <w:rtl w:val="true"/>
        </w:rPr>
        <w:t>.</w:t>
      </w:r>
    </w:p>
    <w:p>
      <w:pPr>
        <w:pStyle w:val="ListParagraph"/>
        <w:numPr>
          <w:ilvl w:val="0"/>
          <w:numId w:val="2"/>
        </w:numPr>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ام المصارف بالتشدد في محاسبة موظفيها المقصرين في الألتزام بالسر المصرفي</w:t>
      </w:r>
      <w:r>
        <w:rPr>
          <w:rFonts w:cs="Simplified Arabic" w:ascii="Simplified Arabic" w:hAnsi="Simplified Arabic"/>
          <w:sz w:val="28"/>
          <w:szCs w:val="28"/>
          <w:rtl w:val="true"/>
        </w:rPr>
        <w:t>.</w:t>
      </w:r>
    </w:p>
    <w:p>
      <w:pPr>
        <w:pStyle w:val="ListParagraph"/>
        <w:numPr>
          <w:ilvl w:val="0"/>
          <w:numId w:val="2"/>
        </w:numPr>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تماد نظم معلومات مصرفية لا تتيح المعلومة الا لمن يحتاج اليها في تأدية عملها اليومي داخل المصرف</w:t>
      </w:r>
      <w:r>
        <w:rPr>
          <w:rFonts w:cs="Simplified Arabic" w:ascii="Simplified Arabic" w:hAnsi="Simplified Arabic"/>
          <w:sz w:val="28"/>
          <w:szCs w:val="28"/>
          <w:rtl w:val="true"/>
        </w:rPr>
        <w:t>.</w:t>
      </w:r>
    </w:p>
    <w:p>
      <w:pPr>
        <w:pStyle w:val="Normal"/>
        <w:spacing w:lineRule="auto" w:line="240"/>
        <w:jc w:val="both"/>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tabs>
          <w:tab w:val="clear" w:pos="720"/>
          <w:tab w:val="left" w:pos="324" w:leader="none"/>
        </w:tabs>
        <w:spacing w:before="0" w:after="200"/>
        <w:ind w:left="324" w:right="-993" w:hanging="385"/>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993"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ages>2</Pages>
  <Words>430</Words>
  <Characters>2452</Characters>
  <CharactersWithSpaces>287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2-18T18: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