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هيفاء كاظم أسماعيل</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ثر التهريب الكمركي في الحصيلة الضريبية – بحث تطبيقي في الهيئة العامة للكمارك</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هيفاء كاظم أسماعيل</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36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cs="Simplified Arabic"/>
          <w:sz w:val="28"/>
          <w:sz w:val="28"/>
          <w:szCs w:val="28"/>
          <w:rtl w:val="true"/>
          <w:lang w:bidi="ar-IQ"/>
        </w:rPr>
        <w:t xml:space="preserve">التهريب الكمركي من المشاكل التي يواجهها النظام المالي للدولة، لذا يسعى البحث لدراسة </w:t>
      </w:r>
      <w:r>
        <w:rPr>
          <w:rFonts w:ascii="Simplified Arabic" w:hAnsi="Simplified Arabic" w:cs="Simplified Arabic"/>
          <w:sz w:val="28"/>
          <w:sz w:val="28"/>
          <w:szCs w:val="28"/>
          <w:rtl w:val="true"/>
        </w:rPr>
        <w:t>المشكلة الناجمة عن التهريب المتمثلة بانخفاض حجم الإيرادات الكمركية بالمقارنة مع حجم التجارة الخارجية</w:t>
      </w:r>
      <w:r>
        <w:rPr>
          <w:rFonts w:ascii="Simplified Arabic" w:hAnsi="Simplified Arabic" w:cs="Simplified Arabic"/>
          <w:sz w:val="28"/>
          <w:sz w:val="28"/>
          <w:szCs w:val="28"/>
          <w:rtl w:val="true"/>
          <w:lang w:bidi="ar-IQ"/>
        </w:rPr>
        <w:t>، لأن</w:t>
      </w:r>
      <w:r>
        <w:rPr>
          <w:rFonts w:ascii="Simplified Arabic" w:hAnsi="Simplified Arabic" w:cs="Simplified Arabic"/>
          <w:sz w:val="28"/>
          <w:sz w:val="28"/>
          <w:szCs w:val="28"/>
          <w:rtl w:val="true"/>
        </w:rPr>
        <w:t xml:space="preserve"> ظاهرة التهريب الكمركي من المشاكل والعقبات التي تحول من دون أداء الدولة لمهامها التي تسعى إلى تحقيق الرفاهية وتقديم الخدمات الرئيسة للمواطنين، لاسيما في دول العالم لما للكمارك من تأثير كبير في إمداد الخزينة العامة للدولة بالأموال اللازمة</w:t>
      </w:r>
      <w:r>
        <w:rPr>
          <w:rFonts w:cs="Simplified Arabic" w:ascii="Simplified Arabic" w:hAnsi="Simplified Arabic"/>
          <w:sz w:val="28"/>
          <w:szCs w:val="28"/>
          <w:rtl w:val="true"/>
        </w:rPr>
        <w:t>.</w:t>
      </w:r>
    </w:p>
    <w:p>
      <w:pPr>
        <w:pStyle w:val="Normal"/>
        <w:spacing w:lineRule="auto" w:line="36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ا</w:t>
      </w:r>
      <w:r>
        <w:rPr>
          <w:rFonts w:ascii="Simplified Arabic" w:hAnsi="Simplified Arabic" w:cs="Simplified Arabic"/>
          <w:sz w:val="28"/>
          <w:sz w:val="28"/>
          <w:szCs w:val="28"/>
          <w:rtl w:val="true"/>
        </w:rPr>
        <w:t>لتعرف على أسباب انتشار ظاهرة التهريب الكمركي، والتوصل إلى أثآر التهريب الكمركي ونسبة تأثيرها في إيرادات الخزينة العامة للدولة، ودراسة الإجراءات الكمركية، ووضع حلول مناسبة لمعالجة حالات التهريب الكمركي وإيجاد طرائق للحد من التهريب</w:t>
      </w:r>
      <w:r>
        <w:rPr>
          <w:rFonts w:cs="Simplified Arabic" w:ascii="Simplified Arabic" w:hAnsi="Simplified Arabic"/>
          <w:sz w:val="28"/>
          <w:szCs w:val="28"/>
          <w:rtl w:val="true"/>
        </w:rPr>
        <w:t>.</w:t>
      </w:r>
    </w:p>
    <w:p>
      <w:pPr>
        <w:pStyle w:val="Normal"/>
        <w:spacing w:lineRule="auto" w:line="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ولتحقيق هذه الأهداف وضعت الباحثة، الفرضية الرئيسة التي مفاد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rPr>
        <w:t>هناك علاقة ذات دلالة إحصائية بين تآثير التهريب الكمركي في الحصيلة الضريب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فرعت منها مجموعة من الفرضيات الفرع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spacing w:lineRule="auto" w:line="36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 يوجد رقابة خارجية دولية، لغرض تبادل المعلومات الخاصة بالتجار والشركات في أثناء عملية إدخال البضائع وإخراجها من الدولة إلى الدول المجاورة</w:t>
      </w:r>
      <w:r>
        <w:rPr>
          <w:rFonts w:cs="Simplified Arabic" w:ascii="Simplified Arabic" w:hAnsi="Simplified Arabic"/>
          <w:sz w:val="28"/>
          <w:szCs w:val="28"/>
          <w:rtl w:val="true"/>
          <w:lang w:bidi="ar-IQ"/>
        </w:rPr>
        <w:t>.</w:t>
      </w:r>
    </w:p>
    <w:p>
      <w:pPr>
        <w:pStyle w:val="Normal"/>
        <w:spacing w:lineRule="auto" w:line="36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عف الإدارة الضريبية وعدم توافر العناصر الفنية ذات الكفاءة العالية، ولاسيما في المنافذ الحدودية للمناطق الكمركية، الحاجة إلى تطوير موظفيها عن طريق إشراكهم في دورات تأهيلية، كلاً بحسب إختصاصه، وكما أن المنافذ الحدودية بحاجة إلى خبراء لاكتشاف عمليات التهريب والتزوير باستخدام أجهزة مطورة وحديث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rmal"/>
        <w:spacing w:lineRule="auto" w:line="36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نبغي على الدولة التعاون مع الدول المجاورة لها، ووضع قوانين وتعليمات لغرض تبادل المعلومات عن التجار والشركات التي تقوم بعملية التهريب</w:t>
      </w:r>
      <w:r>
        <w:rPr>
          <w:rFonts w:cs="Simplified Arabic" w:ascii="Simplified Arabic" w:hAnsi="Simplified Arabic"/>
          <w:sz w:val="28"/>
          <w:szCs w:val="28"/>
          <w:rtl w:val="true"/>
          <w:lang w:bidi="ar-IQ"/>
        </w:rPr>
        <w:t>.</w:t>
      </w:r>
    </w:p>
    <w:p>
      <w:pPr>
        <w:pStyle w:val="Normal"/>
        <w:spacing w:lineRule="auto" w:line="36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ضع رقابة شديدة على الحدود الكمركية وتطوير الكوادر الإدارية والفنية عن طريق إدخالهم دورات تأهيلية، وتقسيم المهام الإدارية بحسب الاختصاص والتحصيل العلمي، وتخصيص موظفين مؤهلين لضبط عمليات التهريب واكتشافها، وتزويدهم بأجهزة حديثه ومطورة وزيادة مخصصاتهم ومكافأته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hanging="199"/>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ages>1</Pages>
  <Words>307</Words>
  <Characters>1752</Characters>
  <CharactersWithSpaces>205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4-04T20: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