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قياس والإفصاح المحاسبي للموجودات الرديئة والالتزامات الطارئة ومسؤولية المدقق الخارجي عنها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cs="Simplified Arabic"/>
          <w:b/>
          <w:b/>
          <w:bCs/>
          <w:sz w:val="28"/>
          <w:szCs w:val="28"/>
          <w:u w:val="single"/>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ind w:left="-406" w:right="-284" w:hanging="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rPr>
        <w:t xml:space="preserve">القياس والإفصاح المحاسبي للموجودات الرديئة والالتزامات الطارئة ومسؤولية المدقق الخارجي عنه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بحث تطبيقي في عينة من المصارف العراق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حاسبية تخصص المحاسبة القانونية </w:t>
      </w:r>
      <w:r>
        <w:rPr>
          <w:rFonts w:ascii="Simplified Arabic" w:hAnsi="Simplified Arabic" w:eastAsia="Times New Roman" w:cs="Simplified Arabic"/>
          <w:color w:val="000000"/>
          <w:sz w:val="28"/>
          <w:sz w:val="28"/>
          <w:szCs w:val="28"/>
          <w:rtl w:val="true"/>
        </w:rPr>
        <w:t>للطالب</w:t>
      </w:r>
      <w:r>
        <w:rPr>
          <w:rFonts w:ascii="Simplified Arabic" w:hAnsi="Simplified Arabic" w:eastAsia="Times New Roman" w:cs="Simplified Arabic"/>
          <w:b/>
          <w:b/>
          <w:bCs/>
          <w:color w:val="000000"/>
          <w:sz w:val="28"/>
          <w:sz w:val="28"/>
          <w:szCs w:val="28"/>
          <w:rtl w:val="true"/>
          <w:lang w:bidi="ar-IQ"/>
        </w:rPr>
        <w:t xml:space="preserve"> </w:t>
      </w:r>
      <w:r>
        <w:rPr>
          <w:rFonts w:ascii="Simplified Arabic" w:hAnsi="Simplified Arabic" w:cs="Simplified Arabic"/>
          <w:b/>
          <w:b/>
          <w:bCs/>
          <w:sz w:val="28"/>
          <w:sz w:val="28"/>
          <w:szCs w:val="28"/>
          <w:rtl w:val="true"/>
        </w:rPr>
        <w:t>ثـامر قـاسـم داود</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ind w:left="-406" w:right="-284" w:hanging="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lang w:bidi="ar-IQ"/>
        </w:rPr>
        <w:t xml:space="preserve"> </w:t>
      </w:r>
      <w:r>
        <w:rPr>
          <w:rFonts w:ascii="Simplified Arabic" w:hAnsi="Simplified Arabic" w:eastAsia="F1" w:cs="Simplified Arabic"/>
          <w:b/>
          <w:b/>
          <w:bCs/>
          <w:sz w:val="28"/>
          <w:sz w:val="28"/>
          <w:szCs w:val="28"/>
          <w:rtl w:val="true"/>
          <w:lang w:bidi="ar-IQ"/>
        </w:rPr>
        <w:t>القوائم المالية التي تعد لأي وحدة أقتصادية  أو مؤسسة مالية  من أهم المؤشرات الرئيسية للحكم على سلامة وضعها المالي ومدى قدرتها على الوفاء بالتزاماتها فضلاً عن إن هذه القوائم المالية تساعد في اتخاذ القرارات الاقتصادية المختلفة من قبل المستفيدين منها على اختلافهم وتباين غاياتهم ، و تمثل مشكلة الموجودات المالية الرديئة والالتزامات الطارئة أحد المشاكل التي تمثل عبئاً على المركز المالي للمصرف وتؤدي إلى اختلال العديد من المؤشرات الدالة على كفاءة  الأداء لما لها من أهمية وتأثير  على مصداقية القوائم المالية، وعلى ذلك فأن القوائم المالية والملاحظات التفسيرية المرفقة بها ينبغي أن تتضمن  الإفصاح  المناسب عن الموجودات المالية الرديئة والالتزامات الطارئة  مما ينعكس  على موثوقية القوائم المالية</w:t>
      </w:r>
      <w:r>
        <w:rPr>
          <w:rFonts w:eastAsia="F1" w:cs="Simplified Arabic" w:ascii="Simplified Arabic" w:hAnsi="Simplified Arabic"/>
          <w:b/>
          <w:bCs/>
          <w:sz w:val="28"/>
          <w:szCs w:val="28"/>
          <w:rtl w:val="true"/>
          <w:lang w:bidi="ar-IQ"/>
        </w:rPr>
        <w:t>.</w:t>
      </w:r>
    </w:p>
    <w:p>
      <w:pPr>
        <w:pStyle w:val="Normal"/>
        <w:ind w:left="-406" w:right="-284" w:hanging="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b/>
          <w:b/>
          <w:bCs/>
          <w:sz w:val="28"/>
          <w:sz w:val="28"/>
          <w:szCs w:val="28"/>
          <w:rtl w:val="true"/>
          <w:lang w:bidi="ar-IQ"/>
        </w:rPr>
        <w:t xml:space="preserve">إن اغلب الموجودات المالية الرديئة والالتزامات الطارئة في المصرفين عينة البحث ناتجة عن عوامل خارج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رارات وزارة المالية المركزية ، ظروف الحصار وقرارات مجلس الأمن الدولي ، قرارات سياسية للعديد من الدو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البعض منها تخص عوامل داخلية ناتجة عن قرارات الإدارات السابقة للمصارف عينة البحث ، و</w:t>
      </w:r>
      <w:r>
        <w:rPr>
          <w:rFonts w:ascii="Simplified Arabic" w:hAnsi="Simplified Arabic" w:cs="Simplified Arabic"/>
          <w:b/>
          <w:b/>
          <w:bCs/>
          <w:sz w:val="28"/>
          <w:sz w:val="28"/>
          <w:szCs w:val="28"/>
          <w:rtl w:val="true"/>
        </w:rPr>
        <w:t>لم تقم المصارف عينة البحث بالقياس والإفصاح المحاسبي عن الموجودات المالية الرديئة والالتزامات الطارئة على الرغم من أهمية ذلك لما له من تأثير مباشر على مصداقية القوائم المالية للمصارف عينة البحث ، و</w:t>
      </w:r>
      <w:r>
        <w:rPr>
          <w:rFonts w:ascii="Simplified Arabic" w:hAnsi="Simplified Arabic" w:cs="Simplified Arabic"/>
          <w:b/>
          <w:b/>
          <w:bCs/>
          <w:sz w:val="28"/>
          <w:sz w:val="28"/>
          <w:szCs w:val="28"/>
          <w:rtl w:val="true"/>
          <w:lang w:bidi="ar-IQ"/>
        </w:rPr>
        <w:t>لم يجري تحديد الموجودات المالية الرديئة والالتزامات الطارئة من قبل أدارة المصارف عينة البحث قبل عا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ذي تمت فيه أبرام مذكرة التفاهم المشتركة لإعادة هيكلة المصارف عينة البحث، حيث ظهرت ضرورة ملحة لتحديد الموجودات المالية الرديئة عن الجيدة فضلاً عن الالتزامات الطارئة الناتجة عنها ، وافتقار النظام المحاسبي الموحد للمصارف وشركات التأمين إلى تحديد خصائص الموجودات المالية الرديئة والالتزامات الطارئة</w:t>
      </w:r>
      <w:r>
        <w:rPr>
          <w:rFonts w:cs="Simplified Arabic" w:ascii="Simplified Arabic" w:hAnsi="Simplified Arabic"/>
          <w:b/>
          <w:bCs/>
          <w:sz w:val="28"/>
          <w:szCs w:val="28"/>
          <w:rtl w:val="true"/>
          <w:lang w:bidi="ar-IQ"/>
        </w:rPr>
        <w:t xml:space="preserve">.  </w:t>
      </w:r>
    </w:p>
    <w:p>
      <w:pPr>
        <w:pStyle w:val="Normal"/>
        <w:ind w:left="-406" w:right="-284" w:hanging="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عند تحديد المسؤولية ينبغي التمييز بين الموجودات المالية الرديئة والالتزامات الطارئة الناتجة عن قرارات الحكومة المركزية وبين الموجودات المالية الرديئة والالتزامات الطارئة الناتجة عن القرارات الصادرة عن إدارات المصارف عينة البحث ، فضلاً عن تحميل الجهات المسؤولة عن الخسائر التي لحقت بالمصرفين نتيجة لهذه الموجودات المالية الرديئة والالتزامات الطارئة ، وينبغي على الإدارة الإفصاح بصورة ملائمة عن حجم وقيمة الموجودات المالية الرديئة  والالتزامات الطارئة في القوائم المالية ، وضرورة  تحديد ومعالجة الموجودات المالية الرديئة واستبعادها من ميزانية المصرفين عينة البحث لإظهار القوائم المالية بصورة صادقة وعادلة ، وضرورة أجراء التعديلات اللازمة على النظام المحاسبي الموحد للمصارف وأدراج فقرات تتعلق بالقياس والإفصاح المحاسبي عن الموجودات المالية الرديئة والالتزامات الطارئة بما يتناسب مع الأنشطة المصرفية</w:t>
      </w:r>
      <w:r>
        <w:rPr>
          <w:rFonts w:cs="Simplified Arabic" w:ascii="Simplified Arabic" w:hAnsi="Simplified Arabic"/>
          <w:b/>
          <w:bCs/>
          <w:sz w:val="28"/>
          <w:szCs w:val="28"/>
          <w:rtl w:val="true"/>
          <w:lang w:bidi="ar-IQ"/>
        </w:rPr>
        <w:t xml:space="preserve">. </w:t>
      </w:r>
    </w:p>
    <w:p>
      <w:pPr>
        <w:pStyle w:val="Normal"/>
        <w:spacing w:before="0" w:after="200"/>
        <w:ind w:left="-406" w:right="-284" w:hanging="0"/>
        <w:jc w:val="both"/>
        <w:rPr>
          <w:rFonts w:ascii="Simplified Arabic" w:hAnsi="Simplified Arabic" w:cs="Simplified Arabic"/>
          <w:b/>
          <w:b/>
          <w:bCs/>
          <w:sz w:val="28"/>
          <w:szCs w:val="28"/>
          <w:lang w:bidi="ar-IQ"/>
        </w:rPr>
      </w:pPr>
      <w:r>
        <w:rPr>
          <w:rtl w:val="true"/>
        </w:rPr>
      </w:r>
    </w:p>
    <w:sectPr>
      <w:type w:val="nextPage"/>
      <w:pgSz w:w="11906" w:h="16838"/>
      <w:pgMar w:left="1134"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CAA6BA-12EF-4A0E-AA6C-E4F0D04981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ages>2</Pages>
  <Words>431</Words>
  <Characters>2461</Characters>
  <CharactersWithSpaces>288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7-09-07T03:2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