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هد العالي للدراسات المحاسبية والمالية</w:t>
      </w:r>
    </w:p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تحسين المستمر لإدارة الجودة الشاملة وفقاً لنموذج لجنة معايير المحاسبة الإدارية الأمريكي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طروحة دكتوراه نوقشت في المعهد العالي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 xml:space="preserve">نوقشت أطروحة الدكتوراه الموسوم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تحسين المستمر لإدارة الجودة الشاملة وفقاً لنموذج لجنة معايير المحاسبة الإدارية الأمريك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حث تطبيقي في شركة الفاروق العامة للمقاولات الإنش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 xml:space="preserve">في قسم الدراسات المحاسبية تخصص محاسبة كلف وإدارية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للطالب</w:t>
      </w: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حيدر جواد عزيز محمد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Calibri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>تناول البحث</w:t>
      </w:r>
      <w:r>
        <w:rPr>
          <w:rFonts w:ascii="Simplified Arabic" w:hAnsi="Simplified Arabic" w:cs="Simplified Arabic"/>
          <w:color w:val="660066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>الاهتمام بأدوات المحاسبة الادارية الحديثة وتفعيل دور المحاسب الاداري في المنظمة الذي يساهم في ايجاد الحلول للمشاكل المتفاقمة المتعلقة بالجودة الشاملة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contextualSpacing/>
        <w:jc w:val="both"/>
        <w:rPr>
          <w:rFonts w:ascii="Simplified Arabic" w:hAnsi="Simplified Arabic" w:eastAsia="Calibri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 xml:space="preserve">وخلص البحث مجموع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ن أهم الاستنتاجات أهم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b/>
          <w:bCs/>
          <w:i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i/>
          <w:sz w:val="28"/>
          <w:szCs w:val="28"/>
          <w:rtl w:val="true"/>
          <w:lang w:bidi="ar-IQ"/>
        </w:rPr>
        <w:t xml:space="preserve"> </w:t>
      </w:r>
      <w:bookmarkStart w:id="0" w:name="_GoBack"/>
      <w:bookmarkEnd w:id="0"/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 xml:space="preserve">ضعف ادارة الجودة الشاملة في الشركة موضع البحث لاعتمادها الاجراءات الروتينية في انجاز مشاريعها وهذا ادى الى عدم حصولها على شهادة المواصفة الدولية </w:t>
      </w:r>
      <w:r>
        <w:rPr>
          <w:rFonts w:eastAsia="Calibri" w:cs="Simplified Arabic" w:ascii="Simplified Arabic" w:hAnsi="Simplified Arabic"/>
          <w:sz w:val="28"/>
          <w:szCs w:val="28"/>
          <w:lang w:bidi="ar-IQ"/>
        </w:rPr>
        <w:t>ISO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 xml:space="preserve">حتى الان ، وهدر الوقت والتأخر في انجاز المشاريع والناتج من تعدد جهات القرار المكلفة 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 xml:space="preserve">دائرة المهندس المقيم 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 xml:space="preserve">الدائرة الهندسية 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 xml:space="preserve">المركز الاستشاري 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>دائرة المشاريع والخدمات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>، وتحملت الشركة غرامات تأخيريه كبيرة لصالح الغير ناتجة عن انتهاء مدة تنفيذ العقود وايضا المدد الاضافية الممنوحة لها وعدم تسليم الاعمال بالوقت المحدد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200"/>
        <w:contextualSpacing/>
        <w:jc w:val="both"/>
        <w:rPr>
          <w:rFonts w:ascii="Simplified Arabic" w:hAnsi="Simplified Arabic" w:eastAsia="Calibri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>وأوصى البحث مجموعة من التوصي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همها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rtl w:val="true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 xml:space="preserve">ضرورة اعتماد أنموذج لجنة معايير المحاسبة الادارية الامريكي كأداة جديدة لتحقيق ادارة للجودة الشاملة في الشركة بواسطة التحسين المستمر باستخدام مؤشراته المختلفة و ربط كل مشكلة تعاني منها الشركة بأحد هذه المؤشرات وتحليلها ومعالجتها وتجاوزها مستقبلاً ، وضرورة جعل الزبون عاكسة اعلامية للشركة بصورة غير مباشرة من خلال تقديم الافضل كونه سوف يُبرز ايجابيات الشركة امام الغير وهذا يشكل دعاية اعلامية مجانية للشركة 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 xml:space="preserve">ايضا السعي في زيادة استقطاب الزبائن بالشكل الامثل والمحافظة على الزبائن الحاليين بتقديم كافة التسهيلات المشروعة قانونا للزبائن وتقديم خدمات واعمال تضاهي المنافسين الاخرين و مراعاة ربحية الزبون الى جانب ربحية الشركة ، وضرورة التخلي عن النظم الانشائية التقليدية باستخدام احدث التقنيات المتطورة في انجاز المشاريع كاستخدام تقنيتي ال 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eastAsia="Calibri" w:cs="Simplified Arabic" w:ascii="Simplified Arabic" w:hAnsi="Simplified Arabic"/>
          <w:sz w:val="28"/>
          <w:szCs w:val="28"/>
          <w:lang w:bidi="ar-IQ"/>
        </w:rPr>
        <w:t>GRC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eastAsia="Calibri" w:cs="Simplified Arabic" w:ascii="Simplified Arabic" w:hAnsi="Simplified Arabic"/>
          <w:sz w:val="28"/>
          <w:szCs w:val="28"/>
          <w:lang w:bidi="ar-IQ"/>
        </w:rPr>
        <w:t>ICF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 xml:space="preserve">اذ انها تختزل الوقت والكلفة وتعتمد الجودة الشاملة ، وضرورة دراسة الجدوى الاقتصادية لبعض المعامل والمراكز الانتاجية في الشركة واغلاق المتلكئة منها والتي تتحمل تكاليف فقط من رواتب واجور ومستلزمات اخرى و لا يقابلها اي ايراد 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>ايضا ضرورة ترتيب المصانع المنتجة بصورة تتابعية للعمليات الانتاجية وحذف الانشطة المربكة والتاخيرية المكلفة غير الضرورية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sectPr>
      <w:type w:val="nextPage"/>
      <w:pgSz w:w="11906" w:h="16838"/>
      <w:pgMar w:left="1134" w:right="1416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4148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35</Words>
  <Characters>1910</Characters>
  <CharactersWithSpaces>224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3:00Z</dcterms:created>
  <dc:creator>win7</dc:creator>
  <dc:description/>
  <dc:language>en-US</dc:language>
  <cp:lastModifiedBy>win7</cp:lastModifiedBy>
  <dcterms:modified xsi:type="dcterms:W3CDTF">2017-12-14T07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