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cs="Simplified Arabic"/>
          <w:b/>
          <w:b/>
          <w:bCs/>
          <w:sz w:val="28"/>
          <w:sz w:val="28"/>
          <w:szCs w:val="28"/>
          <w:u w:val="single"/>
          <w:rtl w:val="true"/>
        </w:rPr>
        <w:t>تدقيق اداء انشطة البلديات</w:t>
      </w:r>
      <w:r>
        <w:rPr>
          <w:rFonts w:eastAsia="Times New Roman" w:cs="Simplified Arabic" w:ascii="Simplified Arabic" w:hAnsi="Simplified Arabic"/>
          <w:b/>
          <w:bCs/>
          <w:color w:val="000000"/>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أطروحة دكتوراه نوقشت في المعهد العالي</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color w:val="000000"/>
          <w:sz w:val="28"/>
          <w:sz w:val="28"/>
          <w:szCs w:val="28"/>
          <w:rtl w:val="true"/>
        </w:rPr>
        <w:t xml:space="preserve">نوقشت أطروحة الدكتوراه الموسومة في قسم الدراسات المحاسبية تخصص المحاسبة القانونية </w:t>
      </w:r>
      <w:r>
        <w:rPr>
          <w:rFonts w:eastAsia="Times New Roman" w:cs="Simplified Arabic" w:ascii="Simplified Arabic" w:hAnsi="Simplified Arabic"/>
          <w:color w:val="000000"/>
          <w:sz w:val="28"/>
          <w:szCs w:val="28"/>
          <w:rtl w:val="true"/>
        </w:rPr>
        <w:t>"</w:t>
      </w:r>
      <w:r>
        <w:rPr>
          <w:rFonts w:ascii="Simplified Arabic" w:hAnsi="Simplified Arabic" w:cs="Simplified Arabic"/>
          <w:b/>
          <w:b/>
          <w:bCs/>
          <w:sz w:val="28"/>
          <w:sz w:val="28"/>
          <w:szCs w:val="28"/>
          <w:rtl w:val="true"/>
        </w:rPr>
        <w:t>تدقيق اداء انشطة البلديات ودوره في تحسين الخدمات المقدمة</w:t>
      </w:r>
      <w:r>
        <w:rPr>
          <w:rFonts w:cs="Simplified Arabic" w:ascii="Simplified Arabic" w:hAnsi="Simplified Arabic"/>
          <w:sz w:val="28"/>
          <w:szCs w:val="28"/>
          <w:rtl w:val="true"/>
          <w:lang w:bidi="ar-IQ"/>
        </w:rPr>
        <w:t xml:space="preserve">" </w:t>
      </w:r>
      <w:r>
        <w:rPr>
          <w:rFonts w:ascii="Simplified Arabic" w:hAnsi="Simplified Arabic" w:eastAsia="Times New Roman" w:cs="Simplified Arabic"/>
          <w:color w:val="000000"/>
          <w:sz w:val="28"/>
          <w:sz w:val="28"/>
          <w:szCs w:val="28"/>
          <w:rtl w:val="true"/>
        </w:rPr>
        <w:t xml:space="preserve">للطالب </w:t>
      </w:r>
      <w:r>
        <w:rPr>
          <w:rFonts w:ascii="Simplified Arabic" w:hAnsi="Simplified Arabic" w:cs="Simplified Arabic"/>
          <w:b/>
          <w:b/>
          <w:bCs/>
          <w:sz w:val="28"/>
          <w:sz w:val="28"/>
          <w:szCs w:val="28"/>
          <w:rtl w:val="true"/>
        </w:rPr>
        <w:t>عقيل دخيل كريم</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cs="Simplified Arabic"/>
          <w:b/>
          <w:b/>
          <w:bCs/>
          <w:sz w:val="28"/>
          <w:szCs w:val="28"/>
          <w:u w:val="single"/>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b/>
          <w:b/>
          <w:bCs/>
          <w:color w:val="000000"/>
          <w:sz w:val="28"/>
          <w:sz w:val="28"/>
          <w:szCs w:val="28"/>
          <w:rtl w:val="true"/>
          <w:lang w:bidi="ar-IQ"/>
        </w:rPr>
        <w:t xml:space="preserve"> </w:t>
      </w:r>
      <w:r>
        <w:rPr>
          <w:rFonts w:ascii="Simplified Arabic" w:hAnsi="Simplified Arabic" w:cs="Simplified Arabic"/>
          <w:sz w:val="28"/>
          <w:sz w:val="28"/>
          <w:szCs w:val="28"/>
          <w:rtl w:val="true"/>
          <w:lang w:bidi="ar-IQ"/>
        </w:rPr>
        <w:t>الحكومات ومن خلال وحداتها الخدمية تسعى إلى تقديم السلع والخدمات العامة إلى المواطنين وقد يتوسع ويضيق نطاق هذه اﻷنشطة التي تقوم بها تلك الوحدات بحيث يتراوح نطاق اﻷنشطة الحكومية تبعا لذلك من إمتلاك وادارة لتلك اﻷنشطة والخدمات التي ترغب في تقديمها لإشباع الحاجات العامة للمواطنين ولا تتبنى الحكومات في العصر الحديث اداء خدمات معينة دون غيرها بطريقة عشوائية</w:t>
      </w:r>
      <w:r>
        <w:rPr>
          <w:rFonts w:cs="Simplified Arabic" w:ascii="Simplified Arabic" w:hAnsi="Simplified Arabic"/>
          <w:b/>
          <w:bCs/>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b/>
          <w:bCs/>
          <w:i/>
          <w:sz w:val="28"/>
          <w:szCs w:val="28"/>
          <w:rtl w:val="true"/>
          <w:lang w:bidi="ar-IQ"/>
        </w:rPr>
        <w:t>-</w:t>
      </w:r>
      <w:r>
        <w:rPr>
          <w:rFonts w:cs="Simplified Arabic" w:ascii="Simplified Arabic" w:hAnsi="Simplified Arabic"/>
          <w:i/>
          <w:sz w:val="28"/>
          <w:szCs w:val="28"/>
          <w:rtl w:val="true"/>
          <w:lang w:bidi="ar-IQ"/>
        </w:rPr>
        <w:t xml:space="preserve"> </w:t>
      </w:r>
      <w:bookmarkStart w:id="0" w:name="_GoBack"/>
      <w:bookmarkEnd w:id="0"/>
      <w:r>
        <w:rPr>
          <w:rFonts w:ascii="Simplified Arabic" w:hAnsi="Simplified Arabic" w:cs="Simplified Arabic"/>
          <w:sz w:val="28"/>
          <w:sz w:val="28"/>
          <w:szCs w:val="28"/>
          <w:rtl w:val="true"/>
          <w:lang w:bidi="ar-IQ"/>
        </w:rPr>
        <w:t xml:space="preserve">توافر عملية تقويم الأداء معلومات مهمة وجوهرية تعكس مدى قدرة الوحدة الاقتصادية على تحقيق أهدافها المرسومة ومدى النجاح الذي تحققه في استثمار الموارد المالية والبشرية والإمكانيات المتاحة لها ، وأعتماد المؤسسات البلدية بشكل رئيس في تغطية نفقات خدمات التنظيف ورفع النفايات على مبالغ الدعم الحكومي الذي تحصل عليه من محافظة المثنى ومبالغ منحة الخزينة، اذ لوحظ قلة الايرادات الداخلية المتحققة في المؤسسات البلدية حيث تشكل نسبة </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جمالي إلايرادات خلال سنوات البحث وهذه نسبة قليلة جدا ولهذا فأن لها انعكاسات سلبية على الخدمات المقدمة ، وأعتماد المؤسسات البلدية في تحديد كمية النفايات المرفوعة فعلا على حجم سيارات النقل وذلك لعدم توافر الموازين الجسر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حطات الوز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قياس كمية النفايات المرفوعة ولهذا تُعد هذه الكميات كميات تقديرية لا تُعطي صورة حقيقية عن واقع رفع النفايات في المؤسسات البلدية، فضلا عن  إعتمادها على النفايات المنزلية في التعامل مع النفايات دون تصنيفها الى منزلية وتجارية وصناعي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IQ"/>
        </w:rPr>
        <w:t xml:space="preserve">على الوحدات الاقتصادية القيام بعملية التقويم الشامل كونه يعطي تصورﴽ واضحاَ عن كفاءة وفاعلية ادائها والذي يساعدها على تصحيح أخطائها وتعزيز قدراتها في تقديم الخدمات الضرورية للمواطنين ويحفزها على النمو والتطور ، والعمل على وضع خطة لزيادة وتنمية إيرادات المؤسسات البلدية لغرض اعتمادها على التمويل الذاتي دون الاعتماد على الدعم الخارج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دعم الحكوم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تمثل بمنحة الخزينة والمبالغ المقدمة من الموازنة الجارية لمحافظة المثنى في تأدية خدماتها، فعليها بذل المزيد من الجهود من أجل تعظيم إيراداتها الذاتية لغرض إلاعتماد عليها في ادارة شؤونها وتحسين الخدمات المقدمة ولتقليل إلاعتماد على الدعم الخارجي ، وضرورة توافر الموازين الجسر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حطات الوز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مناطق الطمر الصحي لغرض تحديد الكمية الحقيقية للنفايات المرفوعة فعلا ومقارنتها مع النفايات القياسية ،وضرورة وضع آلية أو خطة لتصنيف النفايات الى نفايات منزلية وتجارية وصناعية وعدم إلاعتماد على النفايات المنزلية في تحديد إجمالي كمية النفايات</w:t>
      </w:r>
      <w:r>
        <w:rPr>
          <w:rFonts w:cs="Simplified Arabic" w:ascii="Simplified Arabic" w:hAnsi="Simplified Arabic"/>
          <w:sz w:val="28"/>
          <w:szCs w:val="28"/>
          <w:rtl w:val="true"/>
          <w:lang w:bidi="ar-IQ"/>
        </w:rPr>
        <w:t>.</w:t>
      </w:r>
    </w:p>
    <w:p>
      <w:pPr>
        <w:pStyle w:val="Normal"/>
        <w:spacing w:lineRule="auto" w:line="240" w:before="0" w:after="200"/>
        <w:ind w:right="-426" w:hanging="0"/>
        <w:jc w:val="both"/>
        <w:rPr>
          <w:rFonts w:ascii="Simplified Arabic" w:hAnsi="Simplified Arabic" w:cs="Simplified Arabic"/>
          <w:sz w:val="28"/>
          <w:szCs w:val="28"/>
          <w:lang w:bidi="ar-IQ"/>
        </w:rPr>
      </w:pPr>
      <w:r>
        <w:rPr>
          <w:rtl w:val="true"/>
        </w:rPr>
      </w:r>
    </w:p>
    <w:sectPr>
      <w:type w:val="nextPage"/>
      <w:pgSz w:w="11906" w:h="16838"/>
      <w:pgMar w:left="1800" w:right="1416"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12E59-9644-4F17-AB5E-BD93CCFEA6D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ages>2</Pages>
  <Words>373</Words>
  <Characters>2131</Characters>
  <CharactersWithSpaces>2500</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2-07T09:0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