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طار مقترح لتحقيق الانسجام بين قانون ضريبة الدخل في العراق والانظمة ذات الصلة مع معايير الابلاغ المالي الدولية وانعكاسه على الضريبة والأستثمار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طروحة دكتوراه نوقشت في المعهد العالي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both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أطروحة الدكتوراه الموسوم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طار مقترح لتحقيق الانسجام بين قانون ضريبة الدخل في العراق والانظمة ذات الصلة مع معايير الابلاغ المالي الدولية وانعكاسه على الضريبة والأستثما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في قسم الدراسات المحاسبية تخصص المحاسبة القانون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للطالب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صي جدعان مهدي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26" w:leader="none"/>
        </w:tabs>
        <w:ind w:left="42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ديد مجالات الاختلاف والإنسجام بين النظام الضريبي في العراق مع متطلبات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IFRS</w:t>
      </w:r>
      <w:r>
        <w:rPr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واقتراح اطار لتحقيق الإنسجام بينهما ، وبيان تأثير تبني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IFRS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لى توسع المستثمرين الاجانب بالإستثمار في البيئة العراقية ، وانعكاس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تب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على الحصيلة الضريب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rFonts w:ascii="Simplified Arabic" w:hAnsi="Simplified Arabic" w:eastAsia="Calibri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 </w:t>
      </w:r>
      <w:bookmarkStart w:id="0" w:name="_GoBack"/>
      <w:bookmarkEnd w:id="0"/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لا ينسجم  قانون ضريبة الدخل العراقي مع متطلبات الـ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eastAsia="Calibri" w:cs="Simplified Arabic" w:ascii="Simplified Arabic" w:hAnsi="Simplified Arabic"/>
          <w:sz w:val="28"/>
          <w:szCs w:val="28"/>
          <w:lang w:bidi="ar-IQ"/>
        </w:rPr>
        <w:t>IFRS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، وذلك لأنهُ شرع في الثمانينات من القرن الماضي ، عندما كان المنحى الاقتصادي للبلد اشتراكي هذا من جهة ، ومن جهة اخرى انه شرع للافراد بالدرجة الاولى ولم يشرع للشركات ، وأنَ الإختلاف بين النظام الضريبي في العراق و متطلبات الـ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eastAsia="Calibri" w:cs="Simplified Arabic" w:ascii="Simplified Arabic" w:hAnsi="Simplified Arabic"/>
          <w:sz w:val="28"/>
          <w:szCs w:val="28"/>
          <w:lang w:bidi="ar-IQ"/>
        </w:rPr>
        <w:t>IFRS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، يشكل عائقاً أمَام الشركات الأجنبية في الاستثمار ، أو التوسع بالاستثمار في العراق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سراع في عملية تعديل النظام الضريبي في العراق لتحقيق التوافق المحاسبي الدولي من حيث التحضير والتنفيذ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ذلال كافة المعوقات التي تواجه الاصلاح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بني التدريجي لمعايير الابلاغ المالي الدولية ، فضلاً عن تهيئة البنى التحت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ادية والبشر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تهيئ لتبني لمعايير الابلاغ المالي الدو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160"/>
        <w:ind w:right="-567" w:hanging="0"/>
        <w:jc w:val="both"/>
        <w:rPr>
          <w:rFonts w:ascii="Simplified Arabic" w:hAnsi="Simplified Arabic" w:eastAsia="Calibri" w:cs="Simplified Arabic"/>
          <w:sz w:val="28"/>
          <w:szCs w:val="28"/>
          <w:lang w:bidi="ar-IQ"/>
        </w:rPr>
      </w:pP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1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cb671e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5FB104-7ABD-482F-A8A3-78092A144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1</Pages>
  <Words>221</Words>
  <Characters>1262</Characters>
  <CharactersWithSpaces>14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7-05-24T09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