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lang w:bidi="ar-IQ"/>
        </w:rPr>
        <w:t>أثر أستخدام الأسهم في تنمية</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أثر أستخدام الأسهم في تنمية وتطوير الأستثمار المالي – بحث تطبيقي في سوق العراق للأوراق المال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w:t>
      </w:r>
      <w:r>
        <w:rPr>
          <w:rFonts w:ascii="Simplified Arabic" w:hAnsi="Simplified Arabic" w:eastAsia="Calibri" w:cs="Simplified Arabic"/>
          <w:b/>
          <w:b/>
          <w:bCs/>
          <w:sz w:val="28"/>
          <w:sz w:val="28"/>
          <w:szCs w:val="28"/>
          <w:rtl w:val="true"/>
          <w:lang w:bidi="ar-IQ"/>
        </w:rPr>
        <w:t>أحمد صلاح معروف</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مدى اثر الاسهم بصفتها أداة مالية في تطوير وتنمية  الاستثمار المالي في العراق ومدى مساهمة الاسهم في تطوير الاستثمار المالي في سوق العراق للأوراق المالية واجري البحث في سوق العراق للأوراق المالية</w:t>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انخفاض حجم التداول لغير العراقيين بالمقارنة مع عام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شكل كبير إذْ بلغت نسبة الاسهم المباعة من قبل المستثمرين الاجانب عام </w:t>
      </w:r>
      <w:r>
        <w:rPr>
          <w:rFonts w:cs="Simplified Arabic" w:ascii="Simplified Arabic" w:hAnsi="Simplified Arabic"/>
          <w:sz w:val="28"/>
          <w:szCs w:val="28"/>
          <w:lang w:bidi="ar-IQ"/>
        </w:rPr>
        <w:t>201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2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انخفاض عدد الأسهم المشتراة وهذا مؤشر سلبي إذْ إن المستثمر الأجنبي يعد احد الأعمدة الأساسية في الاستثمار المالي لمساهمة في تعزيز العملة الصعبة التي تدخل للاستثمار في قطاعات الاقتصاد العراقي ، وقصور الاسهم وضعفها كأداة منفردة في سوق العراق للأوراق المالية في تنمية الاستثمار المالي للعراق حيث ان للاسهم خصائص تضعفها بالمقارنة مع الأوراق المالية الأخرى</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ضرورة وجود شركات قابضة كبيرة ذات رؤوس اموال كبيرة في القطاعات الاخرى المدرجة في السوق لكي تستطيع منافسة قطاع المصارف في السيطرة على حجم التداول في السوق ، ونأمل ادراج السندات في عملية التداول بأسرع وقت وخاصه سندات البنك المركزي لما لها من خصائص مميزة  تجعلها اداة قوية وفعالة في جذب مصادر الأمـــــــــــــوال المختلفة من المجتمع وذلك من خلال خاصية ضمان الارباح وكذلك ثبات المدة الزمنية لها وكذلك انخفاض مخاطرها وانخفاض درجة تأثرها بالظروف المحيطة بها مما يجعل منها اداة لجذب اموال جدي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داة لتطوير وتنمية الاستثمار المالي في العراق ورفع حجم التداول الكلي في السوق بعد الانخفاض الحاصل في السنوات الاخيرة</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1</Pages>
  <Words>253</Words>
  <Characters>1443</Characters>
  <CharactersWithSpaces>169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3-08T09: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