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دور الأشرافي للبنك المركزي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مصارف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دور الأشرافي للبنك المركزي على نظم الدفع وأثره في كفاءة أداء القطاع المصرف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 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أحمد عبدالوهاب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فهوم الإشراف على نظم الدفع الالكترونية مع زيادة أهمية هذه النظم والتي أصبحت عنصراً حيوياً في البنية التحتية المالية والمصرفية ؛ بسبب التقدم التكنولوجي الكبي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ذي نتج عنه إمكانية تحويل الأموال بسرعة كبيرة من خلال هذه النظ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سبب الزيادة الكبيرة في قيم وأعداد التحويلات التي تتم عبر هذه النظ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عوائد المالية التي تجنيها المصارف من هذه التحويل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ُعد نظم الدفع الالكترونية من أهم القنوات التي يتم من خلالها تحويل النقو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أدوات المالية بين المؤسسات المصرفية والما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ما أسهمت هذه النظم في دفع أقيام السلع والخدمات بصورة سلسة وآمنة ، ويُعزز نظام المدفوعات الالكتروني تنفيذ الدفعات بسرعة ويُسر بما يُسهم بشكل إيجابي في أداء النظام المصرف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 أسهمت هذه النظم في تقليل التكاليف اللازمة لعمليات تحويل النقود والأدوات المالية 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كدت نتائج التحليل الإحصائي لإجابات عينة البحث وجود علاقة إرتباط طردية ذات دلالة معنوية بين نظم الدفع الالكتر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إشراف على نظم الدفع مع كفاءة الأداء المصر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ذي يثبت فرضية البحث التي تشير إلى وجود علاقة بين نظم الدفع الالكتر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إشراف علي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كفاءة أداء القطاع المصرف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ضرورة قيام البنك المركزي العراقي بتحديد المخاطر التي تتعرض لها هذه النظم وتصنيف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وضع إطار شامل لإدارة هذه المخاطر من خلال تحديد ماهية هذه المخاط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تعرف على مصادر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كيفية قياس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أساليب الحد منها ، وينبغي على البنك المركزي العراقي أن يقوم بتفعيل دور قسم الإشراف والإمتثال في دائرة  المدفوعات ؛ لممارسة وظيفة الإشراف على نظم الدفع الالكترونية ؛ لتحقيق أهداف السلامة والكفاءة والمصداقية في عمل هذه النظم ، ونوصي البنك المركزي العراقي بأن يقوم بتحديد سياسات وإجراءات الإشراف الخاصة ب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أن يقوم بالإعلان عنها من خلال طباعة ونشر كُتيّب يحدد بوضوح سياسات وإجراءات الإشراف بما يُسهل على مشغلي ومستخدمي هذه النظم من إدراك وفهم هذه السياسات والإجراء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2</Pages>
  <Words>308</Words>
  <Characters>1758</Characters>
  <CharactersWithSpaces>206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7-03-09T07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