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خطيط الاستراتيجي وتأثيره</w:t>
      </w:r>
      <w:r>
        <w:rPr>
          <w:rFonts w:eastAsia="Times New Roman" w:cs="Simplified Arabic" w:ascii="Simplified Arabic" w:hAnsi="Simplified Arabic"/>
          <w:b/>
          <w:bCs/>
          <w:color w:val="000000"/>
          <w:sz w:val="32"/>
          <w:szCs w:val="32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سالة ماجستير نوقشت في المعهد العالي</w:t>
      </w:r>
    </w:p>
    <w:p>
      <w:pPr>
        <w:pStyle w:val="Normal"/>
        <w:tabs>
          <w:tab w:val="clear" w:pos="720"/>
          <w:tab w:val="left" w:pos="9180" w:leader="none"/>
          <w:tab w:val="left" w:pos="9452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في قسم الدراسات المالية تخصص المصارف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خطيط الاستراتيجي وتاثيره في جودة الخدمة المصرفية – بحث تطبيقي في عينة من المصارف العراق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للطالب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ارة علي عبدالرحمن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اقة بين التخطيط الإستراتيجي المتغير المستقل ومتغيراته الفرعية الست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سالة، الأهداف، التحليل البيئي، الخيار الإستراتيجي، تنفيذ الخطة الإستراتيجية، الرقابة الإستراتيجي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بين جودة الخدمة المصرفية المتغير التابع ومتغيراتها الفرعية الخمس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ولية، الاستجابة، الضمان، العناية، الملموسية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ود علاقة ذات دلالة معنوية بين متغيرات التخطيط الإستراتيجي ومتغيرات جودة الخدمة المصرفية 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باينت المصارف عينة البحث في مدى تبنيها للتخطيط الإستراتيجي وجودة الخدمة المصرف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حداث وحدة تنظيمية في هياكل المصارف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خاصة بالتخطيط الإستراتيجي لأهميتها في تهيئة وتجميع أجزاء الخطة وتحقيق التكامل فيما بينها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مل على قياس جودة الخدمة المصرفية بصورة دورية من خلال وسائل قياس علمية مثلاً </w:t>
      </w:r>
      <w:r>
        <w:rPr>
          <w:rFonts w:cs="Simplified Arabic" w:ascii="Simplified Arabic" w:hAnsi="Simplified Arabic"/>
          <w:sz w:val="28"/>
          <w:szCs w:val="28"/>
        </w:rPr>
        <w:t>ServQua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 </w:t>
      </w:r>
      <w:r>
        <w:rPr>
          <w:rFonts w:cs="Simplified Arabic" w:ascii="Simplified Arabic" w:hAnsi="Simplified Arabic"/>
          <w:sz w:val="28"/>
          <w:szCs w:val="28"/>
        </w:rPr>
        <w:t>ServPerf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كذلك من خلال المقابلات مع الزبائن لإعطاء إدارات المصارف مؤشراً حول مستوى الجودة المقدم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178</Words>
  <Characters>1016</Characters>
  <CharactersWithSpaces>11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Mohamed</cp:lastModifiedBy>
  <dcterms:modified xsi:type="dcterms:W3CDTF">2017-03-25T09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