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28"/>
          <w:sz w:val="28"/>
          <w:szCs w:val="28"/>
          <w:u w:val="single"/>
          <w:rtl w:val="true"/>
          <w:lang w:bidi="ar-IQ"/>
        </w:rPr>
        <w:t>دور المصارف الأسلامية في صناديق الأستثمار وأمكانية تطبيقها في العراق</w:t>
      </w:r>
      <w:r>
        <w:rPr>
          <w:rFonts w:ascii="Simplified Arabic" w:hAnsi="Simplified Arabic" w:eastAsia="Times New Roman" w:cs="Simplified Arabic"/>
          <w:b/>
          <w:b/>
          <w:bCs/>
          <w:color w:val="000000"/>
          <w:sz w:val="32"/>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دور المصارف الأسلامية في صناديق الأستثمار وأمكانية تطبيقها في العراق</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مصارف </w:t>
      </w:r>
      <w:r>
        <w:rPr>
          <w:rFonts w:ascii="Simplified Arabic" w:hAnsi="Simplified Arabic" w:eastAsia="Times New Roman" w:cs="Simplified Arabic"/>
          <w:color w:val="000000"/>
          <w:sz w:val="28"/>
          <w:sz w:val="28"/>
          <w:szCs w:val="28"/>
          <w:rtl w:val="true"/>
        </w:rPr>
        <w:t>للطالبة</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lang w:bidi="ar-IQ"/>
        </w:rPr>
        <w:t>سناء لفتة علوا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lang w:bidi="ar-IQ"/>
        </w:rPr>
        <w:t xml:space="preserve"> المصارف الاسلامية التي تعد من المؤسسات المالية التي تستمد مبادئها من الشريعة الاسلامية التي تحرم التعامل بالربا وتقدم خدمات لا تتعارض مع احكام الشريعة الاسلامية اذ تقوم بنشاط التمويل والاستثمار بصيغ التمويل الاسلامي المختلفة</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تسهم صناديق الاستثمار الاسلامية في تقليل المخاطر وزيادة العوائد وتقديم اوعية استثمارية يحتاج اليها شريحة كبيرة من المتعاملين الراغبين في التعامل على وفق احكام الشريعة الاسلامية ، وتعمل صناديق الاستثمار الاسلامية على توسيع وتنشيط الجهاز المصرفي وسوق المال في العراق في ضوء القانون الخاص بصناديق الاستثمار الذي يعمل عليه البنك المركزي العراقي لاصداره</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على المصارف الاسلامية التنسيق مع البنك المركزي العراقي للتسريع في اصدار قانون صناديق الاستثمار والمباشرة بمزاولة هذا النشاط ، وزيادة الوعي الاستثماري لدى المتعاملين مع المصرف وتعريفهم بهذه الاداة الاستثمارية الجدي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ناديق الاستثمار</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24" w:leader="none"/>
        </w:tabs>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ages>1</Pages>
  <Words>183</Words>
  <Characters>1047</Characters>
  <CharactersWithSpaces>1228</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5-03T08: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