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rPr>
      </w:pPr>
      <w:r>
        <w:rPr>
          <w:rFonts w:ascii="Simplified Arabic" w:hAnsi="Simplified Arabic" w:cs="Simplified Arabic"/>
          <w:b/>
          <w:b/>
          <w:bCs/>
          <w:sz w:val="32"/>
          <w:sz w:val="32"/>
          <w:szCs w:val="32"/>
          <w:u w:val="single"/>
          <w:rtl w:val="true"/>
          <w:lang w:bidi="ar-IQ"/>
        </w:rPr>
        <w:t>تحليل مؤشر الأرهاب</w:t>
      </w:r>
      <w:r>
        <w:rPr>
          <w:rFonts w:eastAsia="Times New Roman" w:cs="Simplified Arabic" w:ascii="Simplified Arabic" w:hAnsi="Simplified Arabic"/>
          <w:b/>
          <w:bCs/>
          <w:color w:val="000000"/>
          <w:sz w:val="32"/>
          <w:szCs w:val="32"/>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تحليل مؤشر الأرهاب وأثره على أسعار الأسهم المتداولة في سوق العراق للأوراق المالية – دراسة تطبيق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للطالب</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lang w:bidi="ar-IQ"/>
        </w:rPr>
        <w:t xml:space="preserve"> وجدان حسين عبي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tabs>
          <w:tab w:val="clear" w:pos="720"/>
          <w:tab w:val="left" w:pos="3496" w:leader="none"/>
        </w:tabs>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rPr>
        <w:t xml:space="preserve"> تحليل اثر مؤشر الإرهاب على الأسهم المتداولة  سوق العراق للأوراق المالية من خلال دخول داعش وقبل دخول داعش للعراق وبالاعتماد على مؤشرات الإره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دد القت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دد الجرح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دد العمليات الإرها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جم الخسائر الما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أثيرها على مؤشرات التداول في سوق العراق والتي تؤثر تلك المؤشرات على الأسهم المتداولة بشكل عام</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أثرت الاعتداءات الإرهابية من قبل عصابات داعش على حرمة العراق  وتهديدها الأمن الوطني والإقليمي على مؤشرات  التدا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دد الجلس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دد الصفق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دد الأسهم المتداو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يمة المتدا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 مختلفة وكان المؤشر الأكثر تأثير بالأوضاع الامنيه  هو مؤشر عدد الأسهم ومؤشر القيمة المتداولة ، ويحتل  مؤشر حجم الخسائر المادية على المرتبة الأولى من حيث قوة التأثير في مؤشرات سوق العراق للأوراق المالية إذ بلغ معامل تفسيرها</w:t>
      </w:r>
      <w:r>
        <w:rPr>
          <w:rFonts w:cs="Simplified Arabic" w:ascii="Simplified Arabic" w:hAnsi="Simplified Arabic"/>
          <w:sz w:val="28"/>
          <w:szCs w:val="28"/>
        </w:rPr>
        <w:t>0.86</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يأتي مؤشر عدد الجرحى على المرتبة الثانية من حيث قوة التأثير إذ بلغ معامل تفسيرها </w:t>
      </w:r>
      <w:r>
        <w:rPr>
          <w:rFonts w:cs="Simplified Arabic" w:ascii="Simplified Arabic" w:hAnsi="Simplified Arabic"/>
          <w:sz w:val="28"/>
          <w:szCs w:val="28"/>
          <w:rtl w:val="true"/>
        </w:rPr>
        <w:t>(</w:t>
      </w:r>
      <w:r>
        <w:rPr>
          <w:rFonts w:cs="Simplified Arabic" w:ascii="Simplified Arabic" w:hAnsi="Simplified Arabic"/>
          <w:sz w:val="28"/>
          <w:szCs w:val="28"/>
        </w:rPr>
        <w:t>0.7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ينما حصل مؤشر عدد القتلى على المرتبة الثالثة من حيث قوة التأثير في مؤشرات سوق العراق للأوراق المالية إذ بلغ معامل تفسيرها </w:t>
      </w:r>
      <w:r>
        <w:rPr>
          <w:rFonts w:cs="Simplified Arabic" w:ascii="Simplified Arabic" w:hAnsi="Simplified Arabic"/>
          <w:sz w:val="28"/>
          <w:szCs w:val="28"/>
        </w:rPr>
        <w:t>0.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ليها مؤشر عدد العمليات الإرهابية في المرتبة الرابعة من حيث قوة التأثير في مؤشرات سوق العراق للأوراق المالية إذ بلغ معامل تفسيرها </w:t>
      </w:r>
      <w:r>
        <w:rPr>
          <w:rFonts w:cs="Simplified Arabic" w:ascii="Simplified Arabic" w:hAnsi="Simplified Arabic"/>
          <w:sz w:val="28"/>
          <w:szCs w:val="28"/>
          <w:rtl w:val="true"/>
        </w:rPr>
        <w:t>(</w:t>
      </w:r>
      <w:r>
        <w:rPr>
          <w:rFonts w:cs="Simplified Arabic" w:ascii="Simplified Arabic" w:hAnsi="Simplified Arabic"/>
          <w:sz w:val="28"/>
          <w:szCs w:val="28"/>
        </w:rPr>
        <w:t>0.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ن مؤشر حجم الخسائر هي الاهم في القوة التاثيرية اذ تفسر ماقيمته </w:t>
      </w:r>
      <w:r>
        <w:rPr>
          <w:rFonts w:cs="Simplified Arabic" w:ascii="Simplified Arabic" w:hAnsi="Simplified Arabic"/>
          <w:sz w:val="28"/>
          <w:szCs w:val="28"/>
          <w:rtl w:val="true"/>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تغيرات في مؤشرات سوق العراق للاوراق المالية ووهذه هي نتيجة منطقية كون الخسائر المادية هي ذات تاثير مباشر على الوضع الاقتصادي لاسيما في مااشهدته اعوام الدراسة من خسائر ناتجة من اندلاع الحرائق وتخريب للبنى التحتية للمرافق العامة للدولة فضلا عن المناطق التجارية الها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ما النسبة الباقية والبالغة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عود لمساهمة متغيرات اخرى</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bookmarkStart w:id="0" w:name="_GoBack"/>
      <w:bookmarkEnd w:id="0"/>
      <w:r>
        <w:rPr>
          <w:rFonts w:ascii="Simplified Arabic" w:hAnsi="Simplified Arabic" w:cs="Simplified Arabic"/>
          <w:sz w:val="28"/>
          <w:sz w:val="28"/>
          <w:szCs w:val="28"/>
          <w:rtl w:val="true"/>
        </w:rPr>
        <w:t xml:space="preserve">ينتعش السوق حتى يتم التغلب على عدم الاستقرار السياسي والهجمات الإرهابية  وأن إدخال المزيد من الخطط والتحسينات في عمل سوق سوف تقلل الفجوة بين نشاط السوق والأوضاع الأمنية ، ولابد من وضع برامج خاصة ومتخصصة من شانها التعرف على التغيرات الناجمة عن الهجمات الإرهابية التي تحدث وبشكل سريع من اجل اتخاذ التدابير التي تحافظ على الاستقرار النسبي لعمل السوق والمحافظة على الاستثمارات  على اساس أن أسواق المال لها تقلباتها الخاصة ، ويمكن اعتماد الدراسة الحالية لتكون قاعدة معلومات يتم من خلالها انشاء مركز متخصص في المنطقة العربية يعني بدراسة وتحليل اثر الارهاب وتقديم المقترحات من نشئنها تقليل اثر هذا المؤشر على سوق المالي </w:t>
      </w:r>
      <w:r>
        <w:rPr>
          <w:rFonts w:cs="Simplified Arabic" w:ascii="Simplified Arabic" w:hAnsi="Simplified Arabic"/>
          <w:sz w:val="28"/>
          <w:szCs w:val="28"/>
          <w:rtl w:val="true"/>
        </w:rPr>
        <w:t>.</w:t>
      </w:r>
    </w:p>
    <w:p>
      <w:pPr>
        <w:pStyle w:val="Normal"/>
        <w:tabs>
          <w:tab w:val="clear" w:pos="720"/>
          <w:tab w:val="left" w:pos="5315" w:leader="none"/>
        </w:tabs>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ages>1</Pages>
  <Words>374</Words>
  <Characters>2132</Characters>
  <CharactersWithSpaces>250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4-11T09: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