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أثر تحليل البيئة الخارجية</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أثر تحليل البيئة الخارجية في التسهيلات المصرفية – بحث تطبيقي في مصرفي الرافدين والرشيد</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eastAsia="Calibri" w:cs="Simplified Arabic"/>
          <w:b/>
          <w:b/>
          <w:bCs/>
          <w:sz w:val="28"/>
          <w:sz w:val="28"/>
          <w:szCs w:val="28"/>
          <w:rtl w:val="true"/>
          <w:lang w:bidi="ar-IQ"/>
        </w:rPr>
        <w:t>وفاء جثير مزعل</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التحليل البيئي من المواضيع المهمة التي ينبغي أنَّ تشغل اهتمام إدارات المصارف بصورة عامة والمصارف عينة البحث بصورة 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ما كان حجمها وطبيعة نشاط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أنَّ العصر الحالي وما يشهده من تطورات وتغييرات سر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جعل من البيئة المصرفية أكثر تعقيداً وتشابكاً من أي وقت م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أصبح من غير الممكن للمصارف أنَّ تُدرك وتفهم متغيرات بيئتها الخارجية دون القيام بدراسة وتحليل مختلف العناصر المكونة لها والمؤثرة بشكل كبير في قراراتها المالية والإدارية</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eastAsia="Calibri"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عدم انفتاح المصارف الحكومية بشكل أكبر على بيئتها الخارجية والعمل بشكل مستمر لتشخيص وتحليل عوامل ومتغيرات تلك الب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كتشاف المزيد من الفرص والتهديدات وبما يُمكنها من التعامل والتكيف بمرونة أكثر مع ما يحدث بها من تغيي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عتمد أساساً على مدى تبني منظومة التحليل البيئي من قبل إدارات المصارف عينة البحث</w:t>
      </w:r>
      <w:r>
        <w:rPr>
          <w:rFonts w:eastAsia="Calibri" w:cs="Simplified Arabic" w:ascii="Simplified Arabic" w:hAnsi="Simplified Arabic"/>
          <w:sz w:val="28"/>
          <w:szCs w:val="28"/>
          <w:rtl w:val="true"/>
        </w:rPr>
        <w:t>.</w:t>
      </w:r>
    </w:p>
    <w:p>
      <w:pPr>
        <w:pStyle w:val="Normal"/>
        <w:spacing w:before="240" w:after="200"/>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اولة توجيه اهتمام المسؤولين في المصارف عينة البحث إلى أنَّ البيئة المصرفية التي تعمل في إطارها لم تعد تلك البيئة البسيطة بل أصبحت على قدر كبير من التغيير والتعقد والتشابك بين عوام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تالي فأنَّ عدم الاهتمام بما يحدث فيها من تغييرات قد ينعكس سلباً على عملها وقد يؤدي بها إلى الخسائر</w:t>
      </w:r>
      <w:r>
        <w:rPr>
          <w:rFonts w:cs="Simplified Arabic" w:ascii="Simplified Arabic" w:hAnsi="Simplified Arabic"/>
          <w:sz w:val="28"/>
          <w:szCs w:val="28"/>
          <w:rtl w:val="true"/>
        </w:rPr>
        <w:t>.</w:t>
      </w:r>
      <w:r>
        <w:rPr>
          <w:sz w:val="28"/>
          <w:szCs w:val="28"/>
          <w:rtl w:val="true"/>
        </w:rPr>
        <w:t xml:space="preserve"> </w:t>
      </w:r>
    </w:p>
    <w:p>
      <w:pPr>
        <w:pStyle w:val="Normal"/>
        <w:tabs>
          <w:tab w:val="clear" w:pos="720"/>
          <w:tab w:val="left" w:pos="1890" w:leader="none"/>
        </w:tabs>
        <w:spacing w:before="0" w:after="0"/>
        <w:ind w:right="-142" w:hanging="0"/>
        <w:jc w:val="both"/>
        <w:rPr>
          <w:rFonts w:ascii="Simplified Arabic" w:hAnsi="Simplified Arabic" w:eastAsia="Calibri" w:cs="Simplified Arabic"/>
          <w:color w:val="0D0D0D"/>
          <w:sz w:val="28"/>
          <w:szCs w:val="28"/>
        </w:rPr>
      </w:pPr>
      <w:r>
        <w:rPr>
          <w:rFonts w:eastAsia="Calibri" w:cs="Simplified Arabic" w:ascii="Simplified Arabic" w:hAnsi="Simplified Arabic"/>
          <w:color w:val="0D0D0D"/>
          <w:sz w:val="28"/>
          <w:szCs w:val="28"/>
          <w:rtl w:val="true"/>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Pages>
  <Words>214</Words>
  <Characters>1225</Characters>
  <CharactersWithSpaces>143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3-09T07: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